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II CIRCOLO DIDATTICO CARDUC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RICOLO VERTICALE PER COMPETENZE SCUOLA DELL’INFANZIA SCUOLA PRIMA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DISCORSI E LE PAROLE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693"/>
        <w:gridCol w:w="2835"/>
        <w:gridCol w:w="3402"/>
      </w:tblGrid>
      <w:tr>
        <w:trPr>
          <w:trHeight w:val="14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GUARDI PER LO SVILUPO DELLE COMPETENZ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DICATORI DI COMPETENZA AL TERMI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 TERMINE DELLA SCUOLA DELL’INFANZ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 TERMINE DEI 3 AN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 TERMINE DEI 4 AN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 TERMINE DEI 5 AN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Il bambino usa la lingua italiana, arricchisce e precisa il proprio lessico, comprende parole e di-scorsi, fa ipotesi sui significa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2.Sa esprimere e comunica-re agli altri emozioni, sentimenti, argomentazioni attraverso il linguaggio verbale che utilizza in differenti situazioni comunicativ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Sperimenta rime, filastrocche, drammatizza-zioni; inventa nuove paro-le, cerca somiglianze e analogie tra i suoni e i significa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Ascolta e comprende narrazioni, racconta e inventa storie, chiede e offre spiegazioni, usa il linguaggio per progettare attività e per definirne regol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Ragiona sulla lingua, scopre la presenza di lingue diverse, riconosce e sperimenta la pluralità dei linguaggi, si misura con la creatività e la fantas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perimenta la pluralità dei linguaggi, si misura con la creatività e la fantasi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</w:t>
              <w:tab/>
              <w:t xml:space="preserve">Si avvicina alla lingua scritta, esplora e sperimenta prime forme di comunica-zione attraverso la scrittura, incontrando anche l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7.Tecnologie digitali e i nuovi med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Dialogare con adulti e compagni esprimendo sentimenti e bisogni e scambiando informazioni relative ai gioch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Esprimersi attraverso enunciati minimi comprensibili e raccontare vissuti ed esperienze con domande stimol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Ascoltare e  comprendere semplici storie  lette e racconta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Eseguire semplici consegne relative a compiti precis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Acquistare fiducia nelle proprie capacità espressiv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Estendere il less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Dialogare con adulti e compagni esprimendo sentimenti e bisogni, scambiando informazioni, intervenendo autonomamente nei discorsi del grupp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Esprimersi con frasi minimi ma strutturate correttamente raccontare esperienze e vissuti in modo comprensibi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Ascoltare e  comprendere semplici storie  e raccontati e rielaborare l’argomento principale e  le informa-zioni più rilevanti attraverso l’uso dei vari linguagg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 xml:space="preserve">Eseguire consegn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omunicare, descrivere e raccontare con fiducia esperienze vissu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Estendere il lessi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ispettare le regole delle conversazioni: ascolto-prendere la parol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Distinguere i simboli delle lettere dai numer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piare il proprio nom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Dialogare con adulti e compagni esprimendo sentimenti e bisogni, scambiando informazioni, intervenendo autonomamente nei discorsi del grupp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Esprimersi con frasi minimi ma strutturate correttamente raccontare esperienze e vissuti in modo comprensibi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Ascoltare e  comprendere semplici storie  e raccontati e rielaborare l’argomento principale e  le informa-zioni più rilevanti attraverso l’uso dei vari linguagg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 xml:space="preserve">Eseguire consegn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Comunicare, descrivere e raccontare con fiducia esperienze vissu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Estendere il lessi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ispettare le regole delle conversazioni: ascolto-prendere la parol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Distinguere i simboli delle lettere dai numer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 xml:space="preserve">Copiare il proprio nom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Dialogare con adulti e compagni, ponendo domande, esprimendo sentimenti e bisogni, dando e chiedendo informazioni, intervenendo autonomamente nei discorsi del grupp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Esprimersi con frasi strutturate correttamente e organizzate in periodi nel raccontare vissuti ed esperienze person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Ascoltare e  comprendere semplici storie  e racconti e rielaborarli attraverso l’uso dei vari linguaggi rispettandone la sequenza tempor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Eseguire consegne e indicazioni anche di una minima complessità (dopp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Comunicare, descrivere e raccontare con fiducia esperienze vissu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Estendere il lessi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Rispettare le regole delle conversazioni: ascoltare, prendere la parola, dialog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Avvicinarsi alla lingua scritta anche utilizzando le tecnolog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Scrivere da solo il proprio no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Riflettere sulla lingua e sulle sue regole di funzionamen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Inventare semplici rime e filastrocc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Familiarizzare con la 2° lingu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 AN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Ascolta l'esposizione orale dei compag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acconta episodi della propria vit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Esprime i propri bisog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Verbalizza una semplice esperienz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Usa il linguaggio in maniera comunicativ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Comprende semplici messag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 AN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Interagisce verbalmente con compagni e adul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Legge immagi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Partecipa attivamente a conversazio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Comprende le conseg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Memorizza e ripete semplici filastrocch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Utilizza vocaboli nuov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 AN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Pronuncia correttamente suoni e paro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Utilizza frasi complete e termini nuov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Sviluppa le capacità di ascolto e di attenzione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 CIRCOLO DIDATTICO CARDUC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RICOLO VERTICALE PER COMPETENZE SCUOLA DELL’INFANZIA SCUOLA PRIMA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TALIANO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693"/>
        <w:gridCol w:w="2835"/>
        <w:gridCol w:w="34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RAGUARDI PER LO SVILUPO DELLE COMPETENZ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dalle Indicazioni nazional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DICATORI DI COMPETENZA PER LA VALUTAZIONE AL TERMINE DELLA CLASSE 1 2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dalle indicazioni nazion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DICATORI DI COMPETENZA AL TERMINE DELLE CLASSI 4 E 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 TERMINE DELLA SCUOLA PRIM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L TERMINE DEL PRIMO TRIENN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 TERMINE DEL SECONDO BIENN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.L’allievo partecipa a scambi comunicativi (conversazione, discussione di classe o di gruppo) con compagni e insegnanti rispettando il turno e formulando messaggi chiari e pertinenti, in un registro il più possibile adeguato alla situazion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Ascolta e comprende testi orali "diretti" o "trasmessi" dai media cogliendone il senso, le informazioni principali e lo scop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Legge e comprende testi di vario tipo, continui e non continui, ne individua il senso globale e le informazioni principali, utilizzando strategie di lettura adeguate agli scop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Utilizza abilità funzionali allo studio: individua nei testi scritti informazioni utili per l’apprendimento di un argomento dato e le mette in relazione; le sintetizza, in funzione anche dell’esposizione orale; acquisisce un primo nucleo di terminologia specific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Legge testi di vario genere facenti parte della letteratura per l’infanzia, sia a voce alta sia in lettura silenziosa e autonoma e formula su di essi giudizi personal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Scrive testi corretti nell’ortografia, chiari e coerenti, legati all’esperienza e alle diverse occasioni di scrittura che la scuola offre; rielabora testi parafrasandoli, completandol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letandoli, trasformando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Capisce e utilizza nell’uso orale e scritto i vocaboli fondamentali e quelli di alto uso; capisce e utilizza i più frequenti termini specifici legati alle discipline di studi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.È consapevole che nella comunicazione sono usate varietà diverse di lingua e lingue differenti (plurilinguismo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Padroneggia e applica in situazioni diverse le conoscenze fondamentali relative all’organizzazione logico-sintattica della frase semplice, alle parti del discorso (o categorie lessicali) e ai principali connettiv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SCOLTO E PARLA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Prendere la parola negli scambi comunicativ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 xml:space="preserve">Comprendere semplici consegne, spiegazioni e letture dell’insegnant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Raccontare esperienze e storie lette o ascolta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Ascoltare ed esprimersi in modo corretto in situazioni diverse intervenendo in modo appropria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 xml:space="preserve">Comprendere l’argomento e le informazioni principali di un discorso affrontato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Ascoltare testi di varie tipologie, saperne cogliere il senso globale, riesporre in modo chiar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 xml:space="preserve">Ricostruire le fasi di un’esperienza secondo un ordine logico e cronologico.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LE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Leggere e comprendere diversi tes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 xml:space="preserve">Padroneggiare la lettura strumentale sia nella modalità ad alta voce che in quella silenzios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/>
              <w:t>Prevedere il contenuto di u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sto semplice in base ad alcuni elementi come titolo ed immagi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Leggere testi di varie tipologie, capirne il senso, individuare le intenzioni comunicativ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CRITT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Acquisire le capacità manuali, percettive e cognitive necessarie per l’apprendimento della scritt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Scrivere sotto dettatu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Scrivere enunciati e brevi stor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Scrivere curando in modo appropriato l’ortograf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Produrre semplici tes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Comunicare con frasi semplici, compiute e corret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CQUISIZIONE DEL LESSICO RICETTIVO PRODUTTIVO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Usare in modo appropriato le parole appre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Comprendere nei testi il significato di parole non no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Ampliare il patrimonio lessic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Effettuare semplici ricerche su parole ed espression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•</w:t>
            </w:r>
            <w:r>
              <w:rPr/>
              <w:t xml:space="preserve">Prestare attenzione alla graf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Confrontare testi per coglierne le caratteristiche specific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Riconoscere se la frase è costituita da elementi essenzia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Prestare attenzione alla grafia delle parole ed applicare le conoscenze ortografiche nella  produzione scritt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1^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SCOLTO E PARLA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.Mantiene l’attenzione sul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ssaggio or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Ascolta, comprende ed esegue una conseg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Riferisce i propri bisogni e le esperienze personal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Comprende e riferisce 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tenuti essenziali dei testi ascolta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Interagisce nello scambi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omunicativo rispettando il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roprio turn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LE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Riconosce i diversi caratteri di scri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Legge e comprend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mplici frasi non conosciu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Legge e comprende brevi e semplici testi in stampato maiuscolo e minuscol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CRI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Scrive sotto dettatura brevi testi con i caratteri dello stampato e del corsiv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2. Scrive autonomamente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idascalie e frasi di sens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ompiut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Completa con un brev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eriodo  una storia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CQUISIIZIONE DEL LESSICO RICETTIVO PRODUTTIV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Comprende e utilizza i nuovi  vocaboli appre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LEMENTI DI GRAMMATICA ESPLICITA E DI RIFLESSIONE SUGLI USI DELLA LINGU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Conosce le prime basilari regole ortografich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scrimina i suoni omofo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mincia ad individuare in una frase il nome, l’azione e le qualit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2^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ASCOLTO E PARLATO</w:t>
            </w:r>
            <w:r>
              <w:rPr/>
              <w:t xml:space="preserve"> 1.Mantiene l’attenzione e sa cogliere  gli elementi essenziali di una conversazio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glie gli elementi fondamentali di una narrazione attraverso domande stimol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Riferisce oralmente esperienze personali in modo logico e sequenzi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Comprende ed applica semplici istruzioni in attività individuali e di grup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LE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egge ad alta voce rispettando i principali segni di punteggia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2.Coglie l’idea centrale e l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formazioni essenziali di un tes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Dimostra di aver compreso un testo rispondendo in modo pertinente a semplici domande aperte e a scelta multip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CRITTUR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Scrive sotto dettatura rispettando tempi comu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Scrive didascalie in sequenza  logico-tempor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Riordina le sequenze di un raccon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Risponde per iscritto a domande aper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Compone una sempli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rrazione con elementi dati (tempo, luogo, personaggi ..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Produce testi narrativi e/o descrittivi con l’aiuto di immagini, schemi e/o domande guid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7.Scrive il finale di un raccont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CQUISIZIONE ED ESPANSIONE DEL LESSICO RICETTIVO PRODUTTIV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Comprende e utilizza in modo pertinente i nuovi vocaboli appres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LEMENTI DI GRAMMATICA  ESPLICITA E RIFLESSIONE SUGLI USA DELLA LINGU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Usa correttamente le doppie, i suoni CU-QU-CQU, MB-MP, i digrammi e trigrammi GN-SCI SCE-GLI,  l’accento, l’apostrof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2.Usa i principali segni d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unteggia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Divide correttamente in sillab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Individua in una frase nome, articolo, aggettivo e verbo e compie le prime classificazioni di numero, genere e tempo ( passato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esente-futur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3^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SCOLTO E PARLA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Mantiene l’attenzione ponendosi in modo attivo all’ascol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Interviene nelle conversazioni in modo pertine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Coglie gli elementi principali e secondari di una narrazio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Riferisce oralmente fatti vissuti e/o narrati rispettando l’ordine logico e cronologi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Comprende ed espone messaggi regolativ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LE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egge scorrevolmente a prima vista e con la giusta intonazio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 Riconosce ed identifica gli elementi caratteristici di testi narrativi, descrittivi, informativi e poetic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Risponde a domande di tipo inferenziale relative ad un brano let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Riesce ad individuare in un testo gli elementi essenzial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CRI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Scrive sotto dettatura in modo ortograficamente corret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struisce un testo aderente all’argomento da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Produce testi legati a scopi diversi: narra, descrive, informa, controllando l’ortografia e la punteggia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 xml:space="preserve">4.Produce testi utilizzando tracce o schem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ACQUISIZIONE ED ESPANSIONE DEL LESSICO RICETTIVO PRODUTTIV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Effettua ricerche sul significato di vocaboli non noti, anche formulando ipotesi in base al contesto e al tes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LEMENTI DI GRAMMATICA ESPLICITA E RIFESSIONE SUGLI USI DELLA LINGU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Consolida le regole ortografiche e si auto corregg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nosce e applica le regole di punteggiatura, anche delle diverse forme del discorso diretto/indiret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Mette in ordine alfabetico serie di vocaboli e trova una parola in un elenco alfabeti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Individua in una frase nome, articolo, aggettivo, verbo, pronome personale, preposizio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Individua i tempi nel modo indicativo degli ausiliari e delle tre coniugazioni regolar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Riconosce l’enunciato minimo e le espansio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COLTO E PARLA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 xml:space="preserve">Interagire in modo collaborativo in una conversazione, in un dialog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Comprendere argomento, scopo e informazioni di un messagg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Formulare domande precise e pertinenti di spiegazione o approfondimen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Cogliere in una conversazioni le opinioni dei compagni ed esprimere la propria in modo chiaro e pertinen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Raccontare in modo chiaro, logico e cronologi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Organizzare un discorso su un tema utilizzando una scalett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TT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•</w:t>
            </w:r>
            <w:r>
              <w:rPr/>
              <w:t>Usare tecniche di lettura silenziosa ed espressiva ad alta vo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Usare nella lettura strategie per analizzare il con-tenuto, porsi domande, cogliere gli indizi utili alla comprensio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Leggere e confrontare informazioni provenienti da testi divers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fruttare titolo, immagini e didascalie per farsi un’idea del testo che si intende leggere testi di diversa tipologi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CRITT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 xml:space="preserve">Produrre racconti scritti che contengono le in-formazioni essenziali relativi a persone, luoghi, tempi,  situazioni, azioni e stati d’anim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Rielaborare testi e redigerne di nuovi anche usando la videoscrittu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Produrre testi creativi sulla base di modelli da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4.Produrre testi sostanzialmente corretti dal punto di vista ortografico, morfologico, sintattico, lessi-cale e di punteggiatu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Sperimentare liberamente, anche con l’utilizzo del computer, diverse forme di scrittur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QUISIIZIONE DEL LESSICO RICETTIVO PRODUTTI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 xml:space="preserve">Comprendere e utilizzare in modo appropriato il lessico di bas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 xml:space="preserve">Arricchire il patrimonio lessical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Comprendere che le parole hanno diverse accezio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Comprendere l’uso e il significato figurato delle paro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Comprendere e utilizzare parole e termini specifici legati alle discipline di stud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 xml:space="preserve">Utilizzare il dizionario come strumento di consultazione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Riconoscere la variabilità della lingua nel temp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Conoscere i meccanismi di formazione  e relazioni di significato delle paro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Riconoscere nella frase minima predicato soggetto ed altri elemen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Riconoscere le parti del discorso, i tratti grammaticali, le congiunzioni di uso più frequen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Conoscere le principali convenzioni ortografiche e servirsi di ciò per rivedere la prop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Classe 4^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SCOLTO E PARLA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.Partecipa alle conversazioni in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odo pertinente ed evitando di riproporre interventi altrui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2.Espone oralmente in modo coerente e ordinato utilizzando 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linguaggi specific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Racconta esperienze  dirette e indirette in modo essenziale e chiar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Sa  differenziare il lessico e la forma della comunicazione 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conda del destinatario e dello sco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LE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.Legge in modo scorrevole ed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spressiv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Distingue tipologie testuali divers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Comprende vari tipi di testo, ricavandone  informazioni esplicite ed implici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Formula ipotesi sul significato di vocaboli sconosciut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Utilizza il dizionario in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utonom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Sa riassumere testi dopo averne individuato le informazioni princip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CRI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Pianifica e produce testi scritti, scegliendo idee in base ad argomento, destinatario e scop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2.Produce un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chema di lettura dei vari tes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Descrive persone in modo denotativo e connotativ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Utilizza tecniche espressive per realizzare un testo persona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Contestualizza descrizioni e sequenze narrativ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6.Utilizza le tecniche dell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aragrafazio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 sintetizzare un tes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7.Produce semplici schemi logici </w:t>
            </w:r>
            <w:r>
              <w:rPr>
                <w:b/>
              </w:rPr>
              <w:t>ACQUISIIZIONE DEL LESSICO RICETTIVO PRODUTTIV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.Comprende ed utilizza  in mod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ppropriato il lessico di bas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mprende e utilizza il significato di parole e termini specifici legati alle discipline di studi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Utilizza il dizionario come strumento di consultazio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Comprende che le parole hanno diverse accezio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LEMENTI DI GRAMMATICA ESPLICITA E RIFLESSIONE SUGLI USI</w:t>
            </w:r>
            <w:r>
              <w:rPr/>
              <w:t xml:space="preserve"> </w:t>
            </w:r>
            <w:r>
              <w:rPr>
                <w:b/>
              </w:rPr>
              <w:t>DELLA LINGU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Scrive con correttezza ortografi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Usa correttamente la  punteggia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Individua la funzione delle parti variabili del discors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Distingue il discorso diretto e indiret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Sa individuare in una frase soggetto, predicato verbale, nominale, espansione diretta e indiretta; gruppo del soggetto e gruppo del predica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Individua i modi finiti e i tempi dei verb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Coniuga i verbi ausiliari e quelli delle tre coniugazioni nel modo indicativo e congiuntiv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LASSE 5^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ASCOLTO E PARLAT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Si inserisce nelle situazioni comunicative rendendosi conto dei diversi punti di vis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 Utilizza diversi registri di comunicazio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Organizza un discors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rgomentativo portando esempi a sostegno di un’opinio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Organizza un’ esposizione su un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rgomento di studio utilizzando una scalet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Relaziona in modo sintetico e chiar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Comprende e utilizza i linguaggi specifi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LE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.Legge ad alta voce e in manier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espressiva testi di vario tip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Legge e comprende varie tipologie di testo ed esprime pareri personali su di ess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Opera confronti tra diverse tipologie testual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Coglie le intenzion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unicative dell’autore 5.Desume il significato dei termini dall’esame del contes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Comprende i linguaggi specific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7.Utilizza il dizionario spontaneamente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8.Seleziona e ricavare  da  un testo informazioni funzionali ad un obiettivo o ad una attività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9.Utilizza  semplici tecniche di supporto alla comprensione (sottolineare, annotar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formazioni, costruire mappe o schem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CRITTU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.Pianifica e scrive testi coesi e aderenti alla traccia , usando un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ssico appropriato ed una sintassi corret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Scrive testi adeguati allo scopo ed al destinatari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Scrive testi argomentativi portando esempi a sostegno d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n’opinio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Scrive testi espositivi utilizzando i linguaggi specific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Colloca in schemi, tabelle, diagrammi di flusso i dati di un test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6.Riassume testi di  diversa tipologi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Fa la parafrasi di un testo poeti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8.Prende appunti di un breve messaggio orale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CQUISIIZIONE DEL LESSICO RICETTIVO PRODUTTIV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Arricchisce il patrimoni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ssicale attraverso attività comunicative orali, di lettura e di scrittura e attivando la conoscenza delle principali  relazioni di significato tra le parole (somiglianze, differenze, appartenenza ad un campo semantic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Individua l’accezione specifica di una parola in un tes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Comprende, nei casi più semplici e frequenti, l’uso e il significato figurato delle paro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Riconosce la variabilità della lingua nel tempo e nello spazio geografico, sociale e comunicativ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nosce i principali meccanismi di formazione delle parole (parole semplici, derivate, composte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Comprende le principali relazione di significato tra le parole somiglianze, differenze, appartenenza ad un campo semantic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Riconosce la struttura del nucleo della frase semplice: soggetto, predicato e altri elementi richiesti dal verb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Individua la funzione delle parti variabili e invariabili del discors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 Individua i modi finiti e infiniti e i tempi dei verb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Distingue i verbi transitivi e intransitiv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Usa la forma attiva, la forma passiva e la forma riflessiva dei verb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.Conosce le fondamentali convenzioni ortografich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0.Sa rivedere la propria produzione scritta e corregge gli eventual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rrori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09:49:00Z</dcterms:created>
  <dc:creator>Franca</dc:creator>
  <dc:description/>
  <cp:keywords/>
  <dc:language>en-US</dc:language>
  <cp:lastModifiedBy>Camilla</cp:lastModifiedBy>
  <dcterms:modified xsi:type="dcterms:W3CDTF">2016-01-01T17:44:00Z</dcterms:modified>
  <cp:revision>8</cp:revision>
  <dc:subject/>
  <dc:title/>
</cp:coreProperties>
</file>