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CORPO E IL MOVIMEN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Il bambino vive pienamente la propria corporeità, ne percepisce il potenziale comunicativo ed espressivo, matura condotte che gli consentono una buona autonomia nella gestione della giornata a scuol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Riconosce i segnali e i ritmi del proprio corpo, le differenze sessuali e di sviluppo e adotta pratiche corrette di cura di sé, di igiene e di sana alimentazio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Prova piacere nel movimento e sperimenta schemi posturali e motori, li applica nei giochi individuali e di gruppo, anche con l’uso di piccoli attrezzi ed è in grado di adattarli alle situazioni ambientali all’interno della scuola e all’apert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Controlla l’esecuzione del gesto, valuta il rischio, interagisce con gli altri nei giochi di movimento, nella musica, nella danza, nella comunicazione espress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. Riconosce il proprio corpo, le sue diverse parti e rappresenta il corpo fermo e in movi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endere coscienza di sé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e rispettare le prime regole del vivere sociale, le persone, le co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i propri bisogni e i propri senti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teragire positivamente con adulti e compag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l’ambiente che lo circonda e le routine del-la giorn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artecipare alle attività collet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gli eventi salienti della propria storia perso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coprire le diversità culturali , religiose e etn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apersi esprimere e comunicare attraverso il cor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ed eseguire  le pratiche di igiene personale e di routine quotidi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ed evitare situazione pericolo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endere coscienza del proprio corpo e delle parti che lo compongono e rappresentarlo graficam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apersi muovere e controllare i gesti e sapersi coordinare con gli alt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rientarsi nello spazio, muoversi liberamente e su indicazioni utilizzando attrezzi e stru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trollare schemi motori statici e dinamici: sedere, camminare, saltare, correre, rotola-re, strisci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trollare la coordinazione oculo- manuale in attività grosse motorie e di manualità f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apersi esprimere e comunicare attraverso il corpo con immaginazione e creativ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ire in autonomi le prati-che di igiene personale e di routine quotidia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ed evitare situa-zione pericolo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Prendere coscienza del proprio corpo e di quello degli altri e rappresentarlo graficamente fermo e in movi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apersi muovere e controllare i gesti e sapersi coordinare con gli al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Orientarsi nello spazio, muoversi liberamente e su indicazioni utilizzando attrezzi e strum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ntrollare schemi motori statici e dinamici: sedere, camminare, saltare, correre, rotolare, strisci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trollare accuratamente attività di manualità fine: colorare, piegare, ritagli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apersi esprimere e comunicare attraverso il corpo con immaginazione e creatività (drammatizzare, esprimere sentimenti ed emozioni…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teriorizzare ed eseguire in autonomia le pratiche di igiene personale e le attività di rout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, evitare e prevenire situazione pericolo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Osserva le principali abitudini di igiene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izio della fase di rafforzamento e consolidamento del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nza del proprio “sé fisico” con consegu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tenziamento della propria autostima e fidu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traverso l’espressione del cor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Ha acquisito una iniziale  padronanza delle funzioni delle parti principali del proprio corpo e ha rafforzato il proprio schema corpore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trolla la coordinazione oculo-manuale in attività grosso-motor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Partecipa ai giochi collettivi interagendo con i compagni/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>Osserva in autonomia le pratiche routinarie di igiene e pulizia personale. Si sveste e riveste da so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trolla  in modo progressivo e consapevole la forza del proprio corpo valutandone i rischi connes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nizia ad organizzarsi con i compagni per occupare uno spazio delimitato ideando giochi nuovi e prendendo accordi sulle regole da segu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afforza le attività motorie semplici (correre, saltare e coordinarsi in piccoli giochi di gruppo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Si muove seguendo ritmi e si esprime attraverso attività di drammatizz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Controlla la coordinazione oculo-manuale in attività motorie ed in compiti di manualità fine( tagliare, piegare ec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Ha raggiunto una discreta autonomia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a destreggiarsi in semplici giochi di movimento, di equilibrio, anche con l’utilizzo di semplici attrezz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spetta le regole e il proprio turno in ambienti chiusi ed in situazioni diver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afforza la coordinazione oculo-manuale e raggiunge la padronanza della motricità fi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Rappresenta graficamente lo schema corpore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Muove il corpo seguendo ritmi ed esegue semplici dan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 Comunica attraverso il movimento:drammatizzazioni, espressione di sentimenti, attività mim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 Distingue espressioni corporee che comunicano sentimenti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ZIONE FISIC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Sperimenta una pluralità di esperienze che permettono di maturare competenze di Gioco-sport anche come orientamento alla futura pratica sportiv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Sperimenta, in forma semplificata e progressivamente sempre più complessa, diverse gestualità tecnich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7.Comprende, all’interno delle varie occasioni di gioco e di sport, il valore delle regole e l’importanza di rispettar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Il corpo e le funzioni senso-percet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Prende coscienza della globalità del corpo, delle sue parti e delle sue possibilità di movi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Traspone sul piano grafico l’immagine mentale del proprio cor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 la destra e la sinistra su di sé e sa  utilizzarle adeguatamente nei movi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e differenzia le percezioni sensoriali (sensazioni visive, uditive, tattili e cinestet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perimenta e consolida la coordinazione dei movimenti naturali (camminare, correre, saltare e</w:t>
              <w:tab/>
              <w:t>lanciare, afferrare, strisciare, rotolar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rampicars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Trova e mantiene l’equilibrio in situazioni </w:t>
              <w:tab/>
              <w:t>semplici di disequilib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Organizza in modo spontaneo il proprio movimento nello spazio in rapporto agli altri e</w:t>
              <w:tab/>
              <w:t>agli ogget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 Si orienta nello spazio controllando la lateralità e adottando gli schemi motori in parametri spaziali e temporali rapporti topologici, fenomeni sonor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Comprende il linguaggio mimico-gestu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Utilizza il corpo e il movimento per rappresentare situazioni comunica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Comunica con il corpo azioni, sentimenti e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mo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Sa partecipare al gioco collettivo rispettan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zioni e regole, sapendosi divertire 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cettando comunque il risultato finale (sconf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 vittor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I 2^ 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nosce lo schema corporeo e utiliz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apevolmente le proprie abilità motor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ordina e collega in modo fluido il maggi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umero possibile di movimenti  naturali (camminare, correre, saltare, lanciare, afferrar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risciare, rotolare, arrampicars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a controllare il corpo in situazioni di disequilib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trolla le fasi più elementari della respirazione e sa regolarle in funzione dello sforz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Coordina e riproduce un gesto, in forma singol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coppia, in gruppo, con rappresentazione mentale del model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Coordina la motricità del corpo, in rapporto al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zione d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Varia gli schemi motori in funzione di parametri</w:t>
              <w:tab/>
              <w:t>di: spazio, tempo ed equilib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Orienta sé e gli altri nello spaz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Percepisce, riproduce, rappresenta elem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mpor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Utilizza il linguaggio mimico-gestuale e moto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 comunicare stati d’animo, idee e situ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Sa partecipare a giochi diversi rispettando 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pplicando correttamente il regolamento </w:t>
              <w:tab/>
              <w:t>disciplinare e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Sa utilizzare abilità motorie in situazioni di gio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Coopera all’interno di un gruppo: interagis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sitivamente con gli altri, comprendendo e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cettando i propri limiti e valorizzando le</w:t>
              <w:tab/>
              <w:t>divers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Utilizza in modo corretto per sé e per i compagni</w:t>
              <w:tab/>
              <w:t>spazi e attrezzature e saper usarli con sicurez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Comprende la relazione tra ambiente esterno 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ness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Sa applicare i principi elementari di una s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imentazione in rapporto all’attività da svolg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CORPO E LA SUA RELAZIONE CON LO SPAZIO E CON IL TEM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ordinare e utilizzare diversi schemi motor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e valutare traiettorie, distanze, ritmi e successioni temporali delle proprie azioni motor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L LINGUAGGIO DEL CORPO COME MODALITA’ COMUNICATIVO - ESPRESSIV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tilizzare il corpo attraverso forme di drammatizzazione e danza. •Elaborare semplici sequenze di movimento individuali o collett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GIOCO, LO SPORT, LE REGOLE E IL FAIR-PLA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tilizzare il corpo attraverso forme di drammatizzazione e dan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laborare semplici sequenze di movimento individuali o collett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UTE E BENESSERE, PREVENZIONE E SICUREZ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•</w:t>
            </w:r>
            <w:r>
              <w:rPr/>
              <w:t>Assumere atteggiamenti adeguati a prevenire infortuni e per la sicurezza negli ambienti di vi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il rapporto fra alimentazione ed esercizio fisico: acquisire consapevolezza delle funzioni fisiologiche e dei loro cambiamenti in base all’esercizio fis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I 4^ E 5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esprimere stati d’animo e sentimenti con la</w:t>
              <w:tab/>
              <w:t>mimica, la postura e il movi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a eseguire semplici composizioni e/o progressioni motorie, utilizzando un’amp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amma di codici espress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Acquisisce</w:t>
              <w:tab/>
              <w:t xml:space="preserve">consapevolezza delle funzioni </w:t>
              <w:tab/>
              <w:t>fisiologiche(cardio-respiratorie e muscolari) 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i loro cambiamenti in relazione all’esercizio</w:t>
              <w:tab/>
              <w:t>fisico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trolla gli equilibri posturali e dinamici per</w:t>
              <w:tab/>
              <w:t>una gestualità, anche sportiva, più effica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Si muove in situazioni complesse e nel gioco con</w:t>
              <w:tab/>
              <w:t>gesti coordinati ed effica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Utilizza abilità di lancio, ricezione, mira, </w:t>
              <w:tab/>
              <w:t xml:space="preserve">destrezza fine per risolvere situazioni motorie </w:t>
              <w:tab/>
              <w:t>complesse e di gio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Sa organizzarsi nello spazio e nel tempo in </w:t>
              <w:tab/>
              <w:t>situazioni motorie complesse e di gio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8.Sa organizzare (creare, riordinare, modificare) le regole di un gioco confrontandosi con gli altri e </w:t>
              <w:tab/>
              <w:t>accettandone le scel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opera nel gruppo, sa confrontarsi lealmente, anche in competizione, con i compag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Svolge un ruolo attivo e significativo nelle</w:t>
              <w:tab/>
              <w:t>attività di gioco-sport individuali e di squad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1.Assume comportamenti igienici e salutist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Rispetta le regole esecutive funzionali alla sicurezza nei vari ambiti di vita, in palestra e in stra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Riconosce il rapporto tra alimentazione e benessere fis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46:00Z</dcterms:created>
  <dc:creator>Franca</dc:creator>
  <dc:description/>
  <cp:keywords/>
  <dc:language>en-US</dc:language>
  <cp:lastModifiedBy>Franca</cp:lastModifiedBy>
  <dcterms:modified xsi:type="dcterms:W3CDTF">2015-12-20T16:48:00Z</dcterms:modified>
  <cp:revision>4</cp:revision>
  <dc:subject/>
  <dc:title/>
</cp:coreProperties>
</file>