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II CIRCOLO DIDATTICO CARDUC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RICOLO VERTICALE PER COMPETENZE SCUOLA DELL’INFANZIA SCUOLA PRIMA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MMAGINI SUONI E COLORI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693"/>
        <w:gridCol w:w="2835"/>
        <w:gridCol w:w="3402"/>
      </w:tblGrid>
      <w:tr>
        <w:trPr>
          <w:trHeight w:val="14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GUARDI PER LO SVILUPO DELLE COMPETENZ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DICATORI DI COMPETENZA AL TERMI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LLA SCUOLA DELL’INFANZ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I 3 AN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I 4 A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I 5 AN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.Il bambino comunica, esprime emozioni, racconta, utilizzando le varie possibilità che il linguaggio del corpo consent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2.Segue con curiosità e piacere spettacoli di vario tipo (teatrali, musicali, visivi, di animazione …); sviluppa interesse per l’ascolto della musica e per la fruizione di opere d’art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Scopre il paesaggio sonoro attraverso attività di percezione e produzione musicale utilizzando voce, corpo e oggett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Sperimenta e combina elementi musicali di base, producendo semplici sequenze sonoro-musical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Esplora i primi alfabeti musicali, utilizzando anche i simboli di una notazione informale per codificare i suoni percepiti e riprodur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6.Inventa storie e sa esprimerle attraverso la drammatizzazione, il disegno, la pittura e altre attività manipolative; utilizza materiali e strumenti, tecniche espressive e creative; esplora le potenzialità offerte dalle tecnolog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420" w:leader="none"/>
              </w:tabs>
              <w:spacing w:lineRule="auto" w:line="240" w:before="0" w:after="0"/>
              <w:rPr/>
            </w:pPr>
            <w:r>
              <w:rPr>
                <w:rFonts w:eastAsia="PMingLiU;新細明體"/>
                <w:lang w:eastAsia="it-IT"/>
              </w:rPr>
              <w:t>1.Esprimere emozioni con immaginazione e creatività attraverso i vari linguaggi grafico, pittorico, manipolativo e sonoro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420" w:leader="none"/>
              </w:tabs>
              <w:spacing w:lineRule="auto" w:line="240" w:before="0" w:after="0"/>
              <w:rPr/>
            </w:pPr>
            <w:r>
              <w:rPr>
                <w:rFonts w:eastAsia="PMingLiU;新細明體"/>
                <w:lang w:eastAsia="it-IT"/>
              </w:rPr>
              <w:t>2.Utilizzare materiali diversi per sviluppare il senso del bello e la conoscenza di se stessi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420" w:leader="none"/>
              </w:tabs>
              <w:spacing w:lineRule="auto" w:line="240" w:before="0" w:after="0"/>
              <w:rPr/>
            </w:pPr>
            <w:r>
              <w:rPr>
                <w:rFonts w:eastAsia="PMingLiU;新細明體"/>
                <w:lang w:eastAsia="it-IT"/>
              </w:rPr>
              <w:t>3.Sperimentare nuove tecniche grafico-pittoriche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420" w:leader="none"/>
              </w:tabs>
              <w:spacing w:lineRule="auto" w:line="240" w:before="0" w:after="0"/>
              <w:rPr/>
            </w:pPr>
            <w:r>
              <w:rPr>
                <w:rFonts w:eastAsia="PMingLiU;新細明體"/>
                <w:lang w:eastAsia="it-IT"/>
              </w:rPr>
              <w:t>4.Percepire, ascoltare interagire con il paesaggio sonoro e riprodurre suoni, rumori e ritmi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420" w:leader="none"/>
              </w:tabs>
              <w:spacing w:lineRule="auto" w:line="240" w:before="0" w:after="0"/>
              <w:rPr/>
            </w:pPr>
            <w:r>
              <w:rPr>
                <w:rFonts w:eastAsia="PMingLiU;新細明體"/>
                <w:lang w:eastAsia="it-IT"/>
              </w:rPr>
              <w:t>5.Cantare semplici canzoncine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420" w:leader="none"/>
              </w:tabs>
              <w:spacing w:lineRule="auto" w:line="240" w:before="0" w:after="0"/>
              <w:rPr>
                <w:rFonts w:ascii="Comic Sans MS" w:hAnsi="Comic Sans MS" w:eastAsia="PMingLiU;新細明體" w:cs="Comic Sans MS"/>
                <w:sz w:val="20"/>
                <w:szCs w:val="20"/>
                <w:lang w:eastAsia="it-IT"/>
              </w:rPr>
            </w:pPr>
            <w:r>
              <w:rPr>
                <w:rFonts w:eastAsia="PMingLiU;新細明體"/>
                <w:lang w:eastAsia="it-IT"/>
              </w:rPr>
              <w:t>6.Sperimentare e confrontarsi con i linguaggi della comunicazione e come spettatore seguendo semplici</w:t>
            </w:r>
            <w:r>
              <w:rPr>
                <w:rFonts w:eastAsia="PMingLiU;新細明體" w:cs="Comic Sans MS" w:ascii="Comic Sans MS" w:hAnsi="Comic Sans MS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PMingLiU;新細明體"/>
                <w:lang w:eastAsia="it-IT"/>
              </w:rPr>
              <w:t>e brevi spettaco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PMingLiU;新細明體" w:cs="Comic Sans MS"/>
                <w:sz w:val="20"/>
                <w:szCs w:val="20"/>
                <w:lang w:eastAsia="it-IT"/>
              </w:rPr>
            </w:pPr>
            <w:r>
              <w:rPr>
                <w:rFonts w:eastAsia="PMingLiU;新細明體" w:cs="Comic Sans MS" w:ascii="Comic Sans MS" w:hAnsi="Comic Sans MS"/>
                <w:sz w:val="20"/>
                <w:szCs w:val="20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Esprimere emozioni con immaginazione e creatività attraverso i vari linguaggi  grafi-co, pittorico, manipolativo e sonor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Utilizzare materiali diversi per sviluppare il senso del bello e la conoscenza di se stessi e degli altr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Sperimentare forme diverse di espressione artist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Manifestare apprezzamento per le opere d’ar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icercare e discriminare i suoni all’interno di contesti di apprendimento significativi e riprodurre suoni, rumori e rit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antare semplici canzo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 xml:space="preserve">Sperimentare e confrontarsi  con i linguaggi della </w:t>
            </w:r>
            <w:r>
              <w:rPr>
                <w:sz w:val="24"/>
              </w:rPr>
              <w:t>comunica</w:t>
            </w:r>
            <w:r>
              <w:rPr/>
              <w:t>-zione e come spettatore seguendo spettacoli teatrali, fil-mati e documenta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Esprimere pensieri ed emozioni con immagi-nazione e creatività attraverso i vari linguaggi grafico, pittorico, manipolativo e sono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Utilizzare materiali diversi per sviluppare il senso del bello e la conoscenza di se stessi,  degli altri e della realt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Sperimentare forme diverse di espressione artist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Manifestare apprezzamento per le opere d’arte e i beni culturali del proprio territorio esprimendo semplici giudizi esteti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Ricercare e discriminare i suoni all’interno di contesti di apprendimento significativi e  riprodurre suoni, rumori e rit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Cantare semplici canzoni in gruppo e individual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Accrescere la fiducia nelle proprie possibilit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Sperimentare e confrontarsi  con i linguaggi della comunicazione e come spettatore seguendo spettacoli teatrali, filmati e documentari con interesse rielaborandone il contenuto attraverso i vari linguaggi espressi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Sperimentare e confrontarsi con i nuovi me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 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 Si muove liberamente su base music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Utilizza il corpo e la voce per imitare, riprodurre, inventare suoni,rumori e ritmi dell’ambien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it-IT"/>
              </w:rPr>
              <w:t>3.Si  esprime intenzionalm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ttraverso il disegno, spiegan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sa voleva rappresentar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it-IT"/>
              </w:rPr>
              <w:t xml:space="preserve">4.Usa diversi tipi diversi strumenti per colorare e pitturar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it-IT"/>
              </w:rPr>
              <w:t>5.Canta semplici canzonci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 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Distingue le tonalità chiare e scure e le associa a situazioni evocativ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Dà forma e colore all’esperienza con una varietà di strum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Ascolta comprende e riformula narrazio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tte o improvvisate di favole, fiabe, stori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it-IT"/>
              </w:rPr>
              <w:t>4.Segue spettacoli teatrali, filmat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ocumentari con interesse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it-IT"/>
              </w:rPr>
              <w:t>partecipando alle vicende e sapendole riferir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it-IT"/>
              </w:rPr>
              <w:t>5.Manifesta apprezzamento per opere d’arte ed esprime semplici giudizi estetici seguendo il proprio gusto personal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it-IT"/>
              </w:rPr>
              <w:t>6.Partecipa con interesse al gio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imbolico portando contributi personal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it-IT"/>
              </w:rPr>
              <w:t>7.Produce sequenze sonore e ritmi con la voce, con il corpo, con materiali non strutturati, con strumenti semplic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it-IT"/>
              </w:rPr>
              <w:t>8.Canta semplici canzoncine anche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ro e partecipa con interesse al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it-IT"/>
              </w:rPr>
              <w:t>attività di drammatizzaz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 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Esprime le proprie preferenze in relazione a diverse espressioni artistich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ende fantastica una data situazione o personagg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Ascolta, comprende e rielabora narrazioni analoghi contenuti visti attraverso mass med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 Ascolta  musica associando stati emotivi ai brani ascolta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 Parla, descrive, racconta con fiducia nelle proprie capacità di espression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/>
              <w:t>6</w:t>
            </w:r>
            <w:r>
              <w:rPr>
                <w:rFonts w:cs="Calibri"/>
              </w:rPr>
              <w:t>.Cura ed arricchisce di particolari</w:t>
            </w:r>
            <w:r>
              <w:rPr>
                <w:rFonts w:cs="Calibri"/>
                <w:lang w:eastAsia="it-IT"/>
              </w:rPr>
              <w:t xml:space="preserve"> il disegno e le attività plastico-manipolativ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it-IT"/>
              </w:rPr>
              <w:t>7. Manifesta interesse e apprezzamento per le opere d’arte e i beni culturali del proprio territorio e li valuta secondo 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it-IT"/>
              </w:rPr>
              <w:t>proprio gusto estetico personale. Pone domande su di essi, sulla loro funzione e li rappresenta sotto forma di disegni e manufatti plastic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lang w:eastAsia="it-IT"/>
              </w:rPr>
              <w:t xml:space="preserve"> Canta canzoncine individualmente e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ro e partecipa alle attività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rammatizzazione con interess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it-IT"/>
              </w:rPr>
              <w:t>portando contributi personali origin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 CIRCOLO DIDATTICO CARDUC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RICOLO VERTICALE PER COMPETENZE SCUOLA DELL’INFANZIA SCUOLA PRIMA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E E IMMAGINE     MUSICA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693"/>
        <w:gridCol w:w="2835"/>
        <w:gridCol w:w="34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RAGUARDI PER LO SVILUPO DELLE COMPETENZ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dalle Indicazioni nazional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DICATORI DI COMPETENZA PER LA VALUTAZIONE AL TERMINE DELLA CLASSE 1 2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DICATORI DI COMPETENZA AL TERMINE DELLE CLASSI 4 E 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 TERMINE DELLA SCUOLA PRIM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L TERMINE DEL PRIMO TRIENN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 TERMINE DEL SECONDO BIENN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ARTE E IMMAGI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’alunno utilizza le conoscenze e le abilità relative al linguaggio visivo per produrre varie tipologie di testi visivi (espressivi, narrativi, rappresentativi e comunicativi) e rielaborare in modo creativo le immagini con molteplici tecniche, materiali e strumenti (grafico-espressivi, pittorici e plastici, ma anche audiovisivi e multimedial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2.È in grado di osservare, esplorare, descrivere e leggere immagini (opere d’arte, fotografie, manifesti, fumetti, ecc) e messaggi multimediali (spot, brevi filmati, videoclip, ecc.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Individua i principali aspetti formali dell’opera d’arte; apprezza le opere artistiche e artigianali provenienti da culture diverse dalla propr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Conosce i principali beni artistico-culturali presenti nel proprio territorio e manifesta sensibilità e rispetto per la loro salvaguard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MUS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.L’alunno esplora, discrimina ed elabora eventi sonori dal punto di vista qualitativo, spaziale e in riferimento alla loro font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Esplora diverse possibilità espressive della voce, di oggetti sonori e strumenti musicali, imparando ad ascoltare se stesso e gli altri; fa uso di forme di notazione analogiche o codifica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Articola combinazioni timbriche, ritmiche e melodiche, applicando schemi elementari; le esegue con la voce, il corpo e gli strumenti, ivi compresi quelli della tecnologia informatic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Improvvisa liberamente e in modo creativo, imparando gradualmente a dominare tecniche e materiali, suoni e silenz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Esegue, da solo e in gruppo, semplici brani vo-cali o strumentali, appartenenti a generi e culture differenti, utilizzando anche strumenti didattici e auto-costrui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6.Riconosce gli elementi costitutivi di un semplice brano musicale, utilizzandoli nella pratic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Ascolta, interpreta e descrive brani musicali di diverso gene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RTE E IMMAG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1^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RIMERSI E COMUNICA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Disegni liber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Disegni a tema guida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Colloca e disegna elementi del paesaggio fisico in base alla linea terra/ciel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Ricompone la figura umana Rappresenta la figura uma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Produce   il   proprio   autoritratto   e classifica i visi in relazione a  particolar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Riconosce le emozioni dalle espressioni del vi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SERVARE E LEGGERE LLE IMMAGI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Riconosce e cataloga forme simili e differ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lloca figure su sfondi appropria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Riconosce le relazioni spaziali: vicino-lontano, sopra-sotto, dentro-fuori, destra-sinistra, orizzontale-vertic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Descrive un’immagine o una sequenza di immagi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RENDERE E APPREZZARE LE OPERE D’AR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Analizza il contenuto di un’immagi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conosce e produce i colori primari e secondar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Associa i colori alle emozio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CLASSI 2^ 3^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RIMERSI E COMUNICA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Esprime sensazioni, emozioni, pensieri in produzioni di vario tipo (grafiche, plastiche, multimediali) utilizzando materiali e tecniche adeguate e integrando diversi linguag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SERVARE E LEGGERE LE IMMAGI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Esplora immagini, forme e oggetti presenti nell’ambiente usando le capacità sensorial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nosce e padroneggia gli elementi del linguaggio visivo, compreso il codice del colore, lo spazio grafico e l’orientamen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Coglie alcuni elementi del linguaggio delle immagini attraverso foto e/o visioni di fil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RENDERE E APPREZZARE LE OPERE D’AR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/>
              <w:t>.Opera una prima semplice lettura ed analisi di alcuni beni culturali presenti nel proprio territorio, con la guida dell’insegna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Descrive ciò che vede in un’opera d’ar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Osserva e interpreta le prime immagini della storia dell’uom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S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SSE 1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 Ascolta e discrimina suoni e rumori dell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altà ambient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 Coordina la produzione vocale a gesti motor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 Percepisce il contrasto suono silenzio•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Riconosce e classifica i suoni di oggetti sonor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Distingue i suoni della voce e degli strum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Usa lo strumentario ritmico per riprodurre fat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onori e semplici struttu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itmich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Inventa un codice per rappresenta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quenze ritmi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2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 Classifica i suoni ambiental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Esegue in gruppo semplici brani vocali 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quenze ritmiche sotto la direzione gestu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Accompagna brani e canti con lo strumentar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datti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Percepisce e interpreta a livello corporeo-gestuale e grafico-pittorico, le caratteristiche formali di un brano precedentemente ascolta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Esplora, ricerca e utilizza le possibilità sonore del proprio corpo e di oggetti di uso comu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Sa eseguire semplici giochi musicali, utilizzando semplici strumenti ritmi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3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a ascoltare un semplice brano musicale e coglierne gli elementi costitutiv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Inventa e costruisce semplici strumenti musical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Esegue giochi musicali con gli strumenti costrui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Inventa ed esegue semplici ritmi con gli strumenti realizza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Accompagna un brano musicale con gli strumenti ritmic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Analizza le caratteristiche del suono per riconoscere: suoni forti/deboli e crescendo/diminuendo, altezza dei suoni, timbro della voce e di alcuni strumenti musicali, suoni lunghi e brevi, ritmi divers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Usa efficacemente la voce per memorizzare il testo di un canto e sincronizzare il proprio canto con quello degli altr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RTE E IMMAG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SPRIMERSI E COMUNICA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Elaborare creativamente produzioni personali ed autentiche per esprimere sensazioni ed emozioni; rappresentare la realtà percepit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Trasformare immagini e materiali ricercando soluzioni originali alternativ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Sperimentare strumenti e tecniche diverse per realizzare prodotti grafic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Introdurre nelle proprie produzioni creative elementi linguistici e stilistici propri  di immagini od opere d’ar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SERVARE E LEGGERE LE IMMAGI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Osservare con consapevolezza un’immagine descriverne gli elementi formali, utilizzando le regole della percezione visiva e dell’orientamento spazia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iconoscere in un testo iconografico gli elementi grammaticali e tecnici del linguaggio visiv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Individuare nel linguaggio del fumetto, filmico e audiovisivo le diverse tipologie di codi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NDERE E APPREZZARE LE OPERE D’AR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Individuare in un’opera d’arte gli elementi essenziali (forma linguaggio stile messaggio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Familiarizzare con alcune opere d’arte o di produzione artigianale della propria e di altre cultu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Apprezzare il proprio patrimonio artistico, ambientale e urbanistic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S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SCOLTA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Discriminare suoni e rumor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appresentare eventi sonori attraverso sistemi convenzionali e non •Riconoscere gli elementi costitutivi del linguaggio musicale all’interno di alcuni bra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iconoscere gli usi, i contesti della musica e dei suoni nella realtà multimedi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SPRIMERS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Eseguire collettivamente e individualmente bra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Esprimere graficamente i valori delle note e l’andamento melodico di un frammento musicale mediante sistemi rotazion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Usare piccoli strumenti a percussione o melodici, sperimentando e perseguendo varie modalità di produzione sonora, improvvisando, imitando o riproducendo per lettura brevi e semplici bra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Usare le risorse espressive della vocalità, nella lettura e drammatizzazione di testi verbali, e intonando semplici brani monodici e polifonici, singolarmente e in grupp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Valutare aspetti funzionali ed estetici in brani musicali di vario genere e stile in relazione al riconoscimento di culture, tempi e luoghi divers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RTE E IMMAG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I 4^  E 5^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RIMERSI E COMUNICA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Utilizza strumenti e regole per produrre immagini grafiche, pittoriche, plastich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Sperimenta l’uso delle tecnologie della comunicazione</w:t>
              <w:tab/>
              <w:t>audio-visiva per esprimere, con codici visivi, sonori e verbali, sensazioni, emozioni e realizzare produzioni di vario tip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sservare e leggere le immagi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Riconosce in un testo iconico visivo gli elementi grammaticali e tecnici del linguaggio visuale (linee, colori, forme, volume, spazio) e del linguaggio audio visivo (piani, campi, sequenze, struttura narrativa, movimento), individuando il loro significato espressiv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Distingue diverse tecnich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Descrive un’immagine utilizzando i termini della composizione visu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rendere e apprezzare le opere d’ar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egge in alcune opere d’arte di diverse epoche storiche e provenienti da diversi paesi, i principali elementi compositivi, i significati simbolici, espressivi e comunicativ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Analizza, classifica ed apprezza i beni del patrimonio artistico presenti sul proprio territorio, operando una prima analisi e classific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S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4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Usa voce, gesti e strumenti in modo creativ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ealizza successioni ritmiche, utilizzando voce, gesti e strum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Decodifica i più semplici elementi della grafia music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Esegue collettivamente e individualmente brani vocali e/o strumentali, curando l'intonazione, l'espressività e l'interpretazio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Ascolta e riconosce diversi generi musical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Riconosce e classifica i principali strumenti musica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5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Riconosce alcune strutture fondamentali del linguaggio musicale, mediante l'ascolto di brani di epoche e generi divers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rea e/o esegue collettivamente e individualmente brani vocali, curando l'intonazione, l'espressività e l'interpretazio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Accompagna con strumenti a percussione canti e brani musical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Esprime graficamente i valori delle no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Riconosce l'andamento melodico di un frammento musicale espresso con un sistema di note tradizional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Esegue brani musicali con uno strumen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Coglie le funzioni della musica in brani musicali per danza, gioco, lavoro, pubblicità e varie forme di spettacol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6:03:00Z</dcterms:created>
  <dc:creator>Franca</dc:creator>
  <dc:description/>
  <cp:keywords/>
  <dc:language>en-US</dc:language>
  <cp:lastModifiedBy>Franca</cp:lastModifiedBy>
  <dcterms:modified xsi:type="dcterms:W3CDTF">2015-12-20T16:57:00Z</dcterms:modified>
  <cp:revision>4</cp:revision>
  <dc:subject/>
  <dc:title/>
</cp:coreProperties>
</file>