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I CIRCOLO DIDATTICO CARDUCCI</w:t>
      </w:r>
    </w:p>
    <w:p>
      <w:pPr>
        <w:pStyle w:val="Normal"/>
        <w:jc w:val="center"/>
        <w:rPr/>
      </w:pPr>
      <w:r>
        <w:rPr>
          <w:b/>
        </w:rPr>
        <w:t>CURRICOLO VERTICALE PER COMPETENZE SCUOLA DELL’INFANZIA SCUOL</w:t>
      </w:r>
      <w:r>
        <w:rPr/>
        <w:t>A PRIMARI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>
          <w:trHeight w:val="1740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GUA INGLESE SECONDA LINGUA COMUNITARI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L’alunno/a riesce a comprendere ed utilizzare espressioni familiari di uso quotidiano e formule molto comuni per soddisfare bisogni di tipo concreto. Sa presentare se stesso/a e altri ed è in grado di porre domande su dati personali e rispondere a domande analoghe ( il luogo dove abita, le persone che conosce, le cose che possiede.) è in grado d’interagire in modo semplice purché l’interlocutore parli lentamente e chiaramente e sia disposto a collaborare.</w:t>
            </w:r>
          </w:p>
        </w:tc>
      </w:tr>
      <w:tr>
        <w:trPr>
          <w:trHeight w:val="14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GUARDI PER LO SVILUPO DELLE COMPETENZ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DELL’INFAN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>Ragiona sulla lingua, scopre la presenza di lingue diver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Familiarizzare coi primi suoni di lingua ingle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mprendere semplici parole ed espressio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Ascoltare ed eseguire semplici comunicazioni dell’insegnan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LA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•</w:t>
            </w:r>
            <w:r>
              <w:rPr/>
              <w:t>Ascoltare e ripetere filastrocche, semplici parole, canzo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 AN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Eseguire e ripet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PARL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Ripetere imitando la pronuncia dell’insegnante Eseguire e ripetere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VII CIRCOLO DIDATTICO CARDUCCI</w:t>
      </w:r>
    </w:p>
    <w:p>
      <w:pPr>
        <w:pStyle w:val="Normal"/>
        <w:jc w:val="center"/>
        <w:rPr/>
      </w:pPr>
      <w:r>
        <w:rPr/>
        <w:t>CURRICOLO VERTICALE PER COMPETENZE SCUOLA DELL’INFANZIA SCUOLA PRIMARI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>
          <w:trHeight w:val="2880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GUA INGLESE SECONDA LINGUA COMUNITAR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L’alunno-a riconosce se ha o meno capito messaggi verbali orali e semplici testi scritti, chiede spiegazioni, svolge i compiti secondo le indicazioni date in lingua straniera dall’insegnante, stabilisce relazioni tra elementi linguistico comunicativi e culturali appartenenti alla lingua materna e alla lingua straniera. Collabora attivamente con i compagni nella realizzazione di attività collettive o di gruppo dimostrando interesse e fiducia verso l’altro. Individua differenze culturali veicolate dalla lingua materna e dalla lingua straniera senza avere atteggiamenti di rifiuto. Comprende frasi ed espressioni di uso frequente, relative ad ambiti familiari (ad es. informazioni di base sulla persona e sulla famiglia, acqui9sti, geografia locale, lavoro). Interagisce nel gioco e comunica in modo comprensibile e con espressioni e frasi memorizzate in scambi di informazioni semplici e di routine. Descrive in termini semplici, aspetti del proprio vissuto e del proprio ambiente ed elementi che si riferiscono a bisogni immediat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AGUARDI PER LO SVILUPO DELLE COMPETENZ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PER LA VALUTAZIONE AL TERMINE DELLA CLASSE 1 2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 DELLE CLASSI 4 E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LA SCUOLA PRI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 PRIMO TRIEN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 TERMINE DEL SECONDO BIEN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L’alunno comprende brevi messaggi orali e scritti relativi ad ambiti familiar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Descrive oralmente e per iscritto, in modo semplice, aspetti del proprio vissuto e del proprio ambiente ed elementi che si riferiscono a bisogni immediat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Interagisce nel gioco; comunica in modo comprensibile, anche con espressioni e frasi memo-rizzate, in scambi di informazioni semplici e di routin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Svolge i compiti secondo le indicazioni date in lingua straniera dall’insegnante, chiedendo eventualmente spiegazion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5.Individua alcuni elementi culturali e coglie rapporti tra forme linguistiche e usi della lingua stranie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SCOL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mprendere vocaboli, istruzioni e frasi di uso quotidiano pronunciati chiara-mente e lentamente relativi a se stesso, ai compagni ed alla famigl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ARLA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Produrre frasi significative riferite ad oggetti, luoghi, persone, situazioni not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teragire con un compagno per presentarsi e o giocare, utilizzando espressioni e frasi memorizzate adatte alla situ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mprendere cartoline, biglietti e brevi messaggi, cogliendo parole e frasi già acquisite a livello or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Scrivere parole e frasi semplici di uso quotidiano.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scolta 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omunicazioni dell’insegn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mprende le conseg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egue le conseg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sponde e pone domande in relazione all’argomento sv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Fa semplici richies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spondere a domande relative ai contenuti presenta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 con intonazione e pronuncia accettabile il lessico conosciu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egue la lettura dell’insegnante con supporto delle immagi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Dimostra di aver compreso il lessico letto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produce parole o frasi secondo il model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scolta le comunicazioni dell’insegn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mprende le conseg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Esegue le conseg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sponde e pone domande in relazione all’argomento sv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Fa semplici richies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spondere a domande relative ai contenuti presenta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 con intonazione e pronuncia accettabile il lessico conosciu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egue la lettura dell’insegnante con supporto delle immagi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Dimostra di aver compreso il lessico le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produce parole o frasi secondo il model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3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scolta le comunicazioni dell’insegn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Esegue conseg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sponde e pone doman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Descrive utilizzando il lessico conosciu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Utilizza le strutture appre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 e segu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-Comprende il significato globale di quanto è stato letto a lettura di alt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rive seguendo un modell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sponde per iscritto a domande relative a ciò che è stato l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Comprendere brevi dialoghi, istruzioni, espressioni di uso quotidiano se pronunciate chiaramente e  identificare il tema generale di un discorso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mprendere brevi testi multimediali e comprenderne il senso gener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Descrivere persone, luoghi e oggetti familiari usando parole e frasi già incontra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ferire semplici</w:t>
            </w:r>
            <w:r>
              <w:rPr>
                <w:b/>
              </w:rPr>
              <w:t xml:space="preserve"> </w:t>
            </w:r>
            <w:r>
              <w:rPr/>
              <w:t>informazioni relative alla sfera person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Interagire in modo comprensibile con un compagno o un adulto usando espressioni e frasi adatte alla situ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re e comprendere brevi testi accompagnati da supporti visivi e cogliendone il significato generale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rivere in forma comprensibile messaggi semplici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Comprendere brevi dialoghi, istruzioni, espressioni di uso quotidiano se pronunciate chiaramente e  identificare il tema generale di un discorso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•</w:t>
            </w:r>
            <w:r>
              <w:rPr/>
              <w:t>Comprendere brevi testi multimediali e comprenderne il senso gener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escrivere persone, luoghi e oggetti familiari usando parole e frasi già incontra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ferire semplici informazioni relative alla sfera person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Interagire in modo comprensibile con un compagno o un adulto usando espressioni e frasi adatte alla situ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Leggere e comprendere brevi testi accompagnati da supporti visivi e cogliendone il significato generale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Scrivere in forma comprensibile messaggi sempl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4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scolta le comunicazioni dell’insegn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Esegue conseg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ARLA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sponde e pone domande per chiedere e dare spieg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sponde a domande relative a ciò che è stato detto o letto ( a voce o per iscritto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Verbalizza oralmente piccole esperien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Usa la lingua per presentarsi e comunicare in contesti di quotidian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Descrive persone, luoghi, oggetti ( forma, dimensione, altezza, peso, età, costo, distanza…) anche rispetto ad alt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LETTU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 e segue la 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sponde a domande relative a ciò che è stato l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rive seguendo un modello o in autonom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sponde per iscritto a domande relative a ciò che è stato l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Scrive sotto detta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scolta le comunicazioni dell’insegn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Esegue conseg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ARLA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sponde e pone domande per chiedere e dare spieg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sponde a domande relative a ciò che è stato detto o letto ( a voce o per iscritto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Verbalizza oralmente piccole esperienz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Usa la lingua per presentarsi e comunicare in contesti di quotidian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Descrive persone, luoghi, oggetti ( forma, dimensione, altezza, peso, età, costo, distanza…) anche rispetto ad alt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 e segue la 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sponde a domande relative a ciò che è stato l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SCRITTUR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1.Scrive seguendo un modello o in autonom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sponde per iscritto a domande relative a ciò che è stato l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Scrive sotto dettatur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23:00Z</dcterms:created>
  <dc:creator>Franca</dc:creator>
  <dc:description/>
  <cp:keywords/>
  <dc:language>en-US</dc:language>
  <cp:lastModifiedBy>Franca</cp:lastModifiedBy>
  <dcterms:modified xsi:type="dcterms:W3CDTF">2015-12-20T16:32:00Z</dcterms:modified>
  <cp:revision>10</cp:revision>
  <dc:subject/>
  <dc:title/>
</cp:coreProperties>
</file>