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II CIRCOLO DIDATTICO CARDUCCI</w:t>
      </w:r>
    </w:p>
    <w:p>
      <w:pPr>
        <w:pStyle w:val="Normal"/>
        <w:jc w:val="center"/>
        <w:rPr>
          <w:b/>
          <w:b/>
        </w:rPr>
      </w:pPr>
      <w:r>
        <w:rPr>
          <w:rFonts w:cs="Calibri"/>
          <w:b/>
        </w:rPr>
        <w:t xml:space="preserve">  </w:t>
      </w:r>
      <w:r>
        <w:rPr>
          <w:b/>
        </w:rPr>
        <w:t xml:space="preserve">CURRICOLO VERTICALE PER COMPETENZE SCUOLA DELL’INFANZI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RC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977"/>
        <w:gridCol w:w="2693"/>
        <w:gridCol w:w="2835"/>
        <w:gridCol w:w="3402"/>
      </w:tblGrid>
      <w:tr>
        <w:trPr>
          <w:trHeight w:val="144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GUARDI PER LO SVILUPO DELLE COMPETENZE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(dalle indicazioni nazionali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IETTIVI DI APPRENDIMENTO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(dalle Indicazioni Nazionali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IETTIVI DI APPRENDIMENTO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(dalle Indicazioni nazionali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IETTIVI DI APPRENDIMENTO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(dalle indicazioni nazionali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INDICATORI DI COMPETENZA AL TERMIN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AL TERMINE DELLA SCUOLA DELL’INFANZ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AL TERMINE DEI 3 ANN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AL TERMINE DEI 4 ANN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AL TERMINE DEI 5 ANN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I traguardi relativi all’IRC sono distribuiti nei vari campi di esperienz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IL SE’ E L’ALTR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.Scopre nei racconti del Vangelo la persona e l’insegnamento di Gesù, da cui apprende che Dio è Padre di tutti e che la Chiesa è la comunità di uomini e donne unita nel suo nome, per sviluppare un positivo senso di sé e sperimentare relazioni serene con gli altri, anche appartenenti a differenti tradizioni culturali e religios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IL CORPO E IL MOVIEMENT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.Riconosce nei segni del corpo l’esperienza religiosa propria e altrui per cominciare a manifestare anche in questo modo la propria interiorità, l’immaginazione e le emozion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Immagini, suoni e color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IMMAGINI,SUONI E COLOR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.Riconosce alcuni linguaggi simbolici e figurativi caratteristici delle tradizioni e della vita dei cristiani (segni, feste, preghiere, canti, gestualità, spazi, arte), per poter esprimere con creatività il proprio vissuto religios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I DISCORSI E LE PAROL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.Impara alcuni termini del linguaggio cristiano, ascoltando semplici racconti biblici, ne sa narrare i contenuti riutilizzando i linguaggi appresi, per sviluppare una comunicazione significativa anche in ambito religios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LA CONOSCENZA DEL MOND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/>
              <w:t>1.Osserva con meraviglia ed esplora con curiosità il mondo, riconosciuto dai cristiani e da tanti uomini religiosi come dono di Dio Creatore, per sviluppare sentimenti di responsabilità nei confronti della realtà ,abitandola con fiducia e speranza</w:t>
            </w:r>
            <w:r>
              <w:rPr>
                <w:b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 ANNI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hanging="0"/>
              <w:rPr>
                <w:rFonts w:cs="Calibri"/>
                <w:iCs/>
                <w:color w:val="000000"/>
                <w:lang w:val="en-US" w:eastAsia="it-IT"/>
              </w:rPr>
            </w:pPr>
            <w:r>
              <w:rPr>
                <w:rFonts w:cs="Calibri"/>
                <w:iCs/>
                <w:color w:val="000000"/>
                <w:lang w:val="en-US" w:eastAsia="it-IT"/>
              </w:rPr>
              <w:t>Sentirsi accolto nella nuova realtà scolastic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cs="Calibri"/>
              </w:rPr>
            </w:pPr>
            <w:r>
              <w:rPr>
                <w:rFonts w:cs="Calibri"/>
                <w:iCs/>
                <w:color w:val="000000"/>
                <w:lang w:val="en-US" w:eastAsia="it-IT"/>
              </w:rPr>
              <w:t>Rievocare e rappresentare con il corpo emozioni e sentimenti legati al suo vissut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cs="Calibri"/>
                <w:iCs/>
                <w:color w:val="000000"/>
                <w:lang w:val="en-US" w:eastAsia="it-IT"/>
              </w:rPr>
            </w:pPr>
            <w:r>
              <w:rPr>
                <w:rFonts w:cs="Calibri"/>
                <w:iCs/>
                <w:color w:val="000000"/>
                <w:lang w:val="en-US" w:eastAsia="it-IT"/>
              </w:rPr>
              <w:t>Vivere l’attesa come momento ricco di opportunità di esperienze da condivider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cs="Calibri"/>
                <w:iCs/>
                <w:color w:val="000000"/>
                <w:lang w:val="en-US" w:eastAsia="it-IT"/>
              </w:rPr>
            </w:pPr>
            <w:r>
              <w:rPr>
                <w:rFonts w:cs="Calibri"/>
                <w:iCs/>
                <w:color w:val="000000"/>
                <w:lang w:val="en-US" w:eastAsia="it-IT"/>
              </w:rPr>
              <w:t>Intuire alcuni momenti dell’infanzia di Gesù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cs="Calibri"/>
                <w:iCs/>
                <w:color w:val="000000"/>
                <w:lang w:val="en-US" w:eastAsia="it-IT"/>
              </w:rPr>
            </w:pPr>
            <w:r>
              <w:rPr>
                <w:rFonts w:cs="Calibri"/>
                <w:iCs/>
                <w:color w:val="000000"/>
                <w:lang w:val="en-US" w:eastAsia="it-IT"/>
              </w:rPr>
              <w:t>Osservare e percepire i “segni” di risveglio della natur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cs="Calibri"/>
                <w:iCs/>
                <w:color w:val="000000"/>
                <w:lang w:val="en-US" w:eastAsia="it-IT"/>
              </w:rPr>
            </w:pPr>
            <w:r>
              <w:rPr>
                <w:rFonts w:cs="Calibri"/>
                <w:iCs/>
                <w:color w:val="000000"/>
                <w:lang w:val="en-US" w:eastAsia="it-IT"/>
              </w:rPr>
              <w:t>Avviare il bambino alla percezione del concetto di bontà e amore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iCs/>
                <w:color w:val="000000"/>
                <w:lang w:val="en-US" w:eastAsia="it-IT"/>
              </w:rPr>
              <w:t>Sviluppare atteggiamenti di osservazione e di confronto dei vari modi di trascorrere la domenica</w:t>
            </w:r>
            <w:r>
              <w:rPr>
                <w:rFonts w:cs="ItalicC" w:ascii="ItalicC" w:hAnsi="ItalicC"/>
                <w:i/>
                <w:iCs/>
                <w:color w:val="000000"/>
                <w:sz w:val="24"/>
                <w:szCs w:val="24"/>
                <w:lang w:val="en-US" w:eastAsia="it-IT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highlight w:val="yellow"/>
                <w:lang w:val="en-US" w:eastAsia="it-IT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highlight w:val="yellow"/>
                <w:lang w:val="en-US"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  <w:i/>
                <w:i/>
                <w:iCs/>
                <w:color w:val="000000"/>
                <w:sz w:val="24"/>
                <w:szCs w:val="24"/>
                <w:highlight w:val="yellow"/>
                <w:lang w:val="en-US" w:eastAsia="it-IT"/>
              </w:rPr>
            </w:pPr>
            <w:r>
              <w:rPr>
                <w:rFonts w:cs="Calibri" w:ascii="Times New Roman" w:hAnsi="Times New Roman"/>
                <w:i/>
                <w:iCs/>
                <w:color w:val="000000"/>
                <w:sz w:val="24"/>
                <w:szCs w:val="24"/>
                <w:highlight w:val="yellow"/>
                <w:lang w:val="en-US"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highlight w:val="yellow"/>
              </w:rPr>
            </w:pPr>
            <w:r>
              <w:rPr>
                <w:rFonts w:cs="Calibri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highlight w:val="yellow"/>
              </w:rPr>
            </w:pPr>
            <w:r>
              <w:rPr>
                <w:rFonts w:cs="Calibri"/>
                <w:b/>
                <w:highlight w:val="yellow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 ANN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hanging="0"/>
              <w:rPr>
                <w:rFonts w:cs="Calibri"/>
                <w:iCs/>
                <w:color w:val="000000"/>
                <w:lang w:val="en-US" w:eastAsia="it-IT"/>
              </w:rPr>
            </w:pPr>
            <w:r>
              <w:rPr>
                <w:rFonts w:cs="Calibri"/>
                <w:iCs/>
                <w:color w:val="000000"/>
                <w:lang w:val="en-US" w:eastAsia="it-IT"/>
              </w:rPr>
              <w:t>Sviluppare atteggiamenti di appartenenza al piccolo gruppo e alla sezione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hanging="0"/>
              <w:rPr>
                <w:rFonts w:cs="Calibri"/>
                <w:iCs/>
                <w:color w:val="000000"/>
                <w:lang w:val="en-US" w:eastAsia="it-IT"/>
              </w:rPr>
            </w:pPr>
            <w:r>
              <w:rPr>
                <w:rFonts w:cs="Calibri"/>
                <w:iCs/>
                <w:color w:val="000000"/>
                <w:lang w:val="en-US" w:eastAsia="it-IT"/>
              </w:rPr>
              <w:t>Intuire nell’atteggiamento di Gesù  la sua disponibilità ad accogliere tutt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rFonts w:cs="Calibri"/>
              </w:rPr>
            </w:pPr>
            <w:r>
              <w:rPr>
                <w:rFonts w:cs="Calibri"/>
                <w:iCs/>
                <w:color w:val="000000"/>
                <w:lang w:val="en-US" w:eastAsia="it-IT"/>
              </w:rPr>
              <w:t>Distinguere il Natale da altre feste (es. il compleanno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rFonts w:cs="Calibri"/>
                <w:iCs/>
                <w:color w:val="000000"/>
                <w:lang w:val="en-US" w:eastAsia="it-IT"/>
              </w:rPr>
            </w:pPr>
            <w:r>
              <w:rPr>
                <w:rFonts w:cs="Calibri"/>
                <w:iCs/>
                <w:color w:val="000000"/>
                <w:lang w:val="en-US" w:eastAsia="it-IT"/>
              </w:rPr>
              <w:t>Conoscere alcuni momenti di vita della S. Famigli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rFonts w:cs="Calibri"/>
                <w:iCs/>
                <w:color w:val="000000"/>
                <w:lang w:val="en-US" w:eastAsia="it-IT"/>
              </w:rPr>
            </w:pPr>
            <w:r>
              <w:rPr>
                <w:rFonts w:cs="Calibri"/>
                <w:iCs/>
                <w:color w:val="000000"/>
                <w:lang w:val="en-US" w:eastAsia="it-IT"/>
              </w:rPr>
              <w:t>Scoprire attraverso i simboli pasquali il messaggio di pace presente nella Pasqua cristiana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hanging="0"/>
              <w:rPr>
                <w:rFonts w:cs="Calibri"/>
                <w:iCs/>
                <w:color w:val="000000"/>
                <w:lang w:val="en-US" w:eastAsia="it-IT"/>
              </w:rPr>
            </w:pPr>
            <w:r>
              <w:rPr>
                <w:rFonts w:cs="Calibri"/>
                <w:iCs/>
                <w:color w:val="000000"/>
                <w:lang w:val="en-US" w:eastAsia="it-IT"/>
              </w:rPr>
              <w:t>Intuire la gioia nel prendersi cura degli altr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hanging="0"/>
              <w:rPr>
                <w:rFonts w:cs="Calibri"/>
                <w:iCs/>
                <w:color w:val="000000"/>
                <w:lang w:val="en-US" w:eastAsia="it-IT"/>
              </w:rPr>
            </w:pPr>
            <w:r>
              <w:rPr>
                <w:rFonts w:cs="Calibri"/>
                <w:iCs/>
                <w:color w:val="000000"/>
                <w:lang w:val="en-US" w:eastAsia="it-IT"/>
              </w:rPr>
              <w:t>e nel ricevere cure dagli altri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hanging="0"/>
              <w:rPr>
                <w:rFonts w:cs="Calibri"/>
                <w:iCs/>
                <w:color w:val="000000"/>
                <w:lang w:val="en-US" w:eastAsia="it-IT"/>
              </w:rPr>
            </w:pPr>
            <w:r>
              <w:rPr>
                <w:rFonts w:cs="Calibri"/>
                <w:iCs/>
                <w:color w:val="000000"/>
                <w:lang w:val="en-US" w:eastAsia="it-IT"/>
              </w:rPr>
              <w:t>Scoprire ed esplorare il luogo dell’incontro e della festa cristian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ItalicC" w:hAnsi="ItalicC" w:cs="ItalicC"/>
                <w:i/>
                <w:i/>
                <w:iCs/>
                <w:color w:val="000000"/>
                <w:sz w:val="24"/>
                <w:szCs w:val="24"/>
                <w:lang w:val="en-US" w:eastAsia="it-IT"/>
              </w:rPr>
            </w:pPr>
            <w:r>
              <w:rPr>
                <w:rFonts w:cs="ItalicC" w:ascii="ItalicC" w:hAnsi="ItalicC"/>
                <w:i/>
                <w:iCs/>
                <w:color w:val="000000"/>
                <w:sz w:val="24"/>
                <w:szCs w:val="24"/>
                <w:lang w:val="en-US"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ItalicC" w:hAnsi="ItalicC" w:cs="ItalicC"/>
                <w:i/>
                <w:i/>
                <w:iCs/>
                <w:color w:val="000000"/>
                <w:sz w:val="24"/>
                <w:szCs w:val="24"/>
                <w:lang w:val="en-US" w:eastAsia="it-IT"/>
              </w:rPr>
            </w:pPr>
            <w:r>
              <w:rPr>
                <w:rFonts w:cs="ItalicC" w:ascii="ItalicC" w:hAnsi="ItalicC"/>
                <w:i/>
                <w:iCs/>
                <w:color w:val="000000"/>
                <w:sz w:val="24"/>
                <w:szCs w:val="24"/>
                <w:lang w:val="en-US"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ANN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rPr>
                <w:rFonts w:cs="Calibri"/>
                <w:iCs/>
                <w:color w:val="000000"/>
                <w:lang w:val="en-US" w:eastAsia="it-IT"/>
              </w:rPr>
            </w:pPr>
            <w:r>
              <w:rPr>
                <w:rFonts w:cs="Calibri"/>
                <w:iCs/>
                <w:color w:val="000000"/>
                <w:lang w:val="en-US" w:eastAsia="it-IT"/>
              </w:rPr>
              <w:t>Conoscere le principali tradizioni natalizie e coglierne il significato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rPr>
                <w:rFonts w:cs="Calibri"/>
                <w:iCs/>
                <w:color w:val="000000"/>
                <w:lang w:val="en-US" w:eastAsia="it-IT"/>
              </w:rPr>
            </w:pPr>
            <w:r>
              <w:rPr>
                <w:rFonts w:cs="Calibri"/>
                <w:iCs/>
                <w:color w:val="000000"/>
                <w:lang w:val="en-US" w:eastAsia="it-IT"/>
              </w:rPr>
              <w:t>Riconoscere e rappresentare con il corpo emozioni e sentimenti legati al suo vissut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0" w:hanging="0"/>
              <w:rPr>
                <w:rFonts w:cs="Calibri"/>
                <w:iCs/>
                <w:color w:val="000000"/>
                <w:lang w:val="en-US" w:eastAsia="it-IT"/>
              </w:rPr>
            </w:pPr>
            <w:r>
              <w:rPr>
                <w:rFonts w:cs="Calibri"/>
                <w:iCs/>
                <w:color w:val="000000"/>
                <w:lang w:val="en-US" w:eastAsia="it-IT"/>
              </w:rPr>
              <w:t>Riconoscere alcuni sentimenti ed emozioni di Gesù attraverso gli episodi della sua vita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0" w:hanging="0"/>
              <w:rPr>
                <w:rFonts w:cs="Calibri"/>
                <w:iCs/>
                <w:color w:val="000000"/>
                <w:lang w:val="en-US" w:eastAsia="it-IT"/>
              </w:rPr>
            </w:pPr>
            <w:r>
              <w:rPr>
                <w:rFonts w:cs="Calibri"/>
                <w:iCs/>
                <w:color w:val="000000"/>
                <w:lang w:val="en-US" w:eastAsia="it-IT"/>
              </w:rPr>
              <w:t>Accostarsi al significato cristiano della Pasqua, attraverso il racconto della Settimana Santa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iCs/>
                <w:color w:val="000000"/>
                <w:lang w:val="en-US" w:eastAsia="it-IT"/>
              </w:rPr>
              <w:t>Riconoscere, attraverso brani del Vangelo, il messaggio di amore universale di Gesù per l’umanità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ItalicC" w:hAnsi="ItalicC" w:cs="ItalicC"/>
                <w:i/>
                <w:i/>
                <w:iCs/>
                <w:color w:val="000000"/>
                <w:sz w:val="24"/>
                <w:szCs w:val="24"/>
                <w:lang w:val="en-US" w:eastAsia="it-IT"/>
              </w:rPr>
            </w:pPr>
            <w:r>
              <w:rPr>
                <w:rFonts w:cs="ItalicC" w:ascii="ItalicC" w:hAnsi="ItalicC"/>
                <w:i/>
                <w:iCs/>
                <w:color w:val="000000"/>
                <w:sz w:val="24"/>
                <w:szCs w:val="24"/>
                <w:lang w:val="en-US" w:eastAsia="it-IT"/>
              </w:rPr>
            </w:r>
          </w:p>
          <w:p>
            <w:pPr>
              <w:pStyle w:val="Normal"/>
              <w:autoSpaceDE w:val="false"/>
              <w:spacing w:lineRule="auto" w:line="240" w:before="100" w:after="0"/>
              <w:rPr>
                <w:rFonts w:ascii="ItalicC" w:hAnsi="ItalicC" w:cs="ItalicC"/>
                <w:i/>
                <w:i/>
                <w:iCs/>
                <w:color w:val="000000"/>
                <w:sz w:val="24"/>
                <w:szCs w:val="24"/>
                <w:lang w:val="en-US" w:eastAsia="it-IT"/>
              </w:rPr>
            </w:pPr>
            <w:r>
              <w:rPr>
                <w:rFonts w:cs="ItalicC" w:ascii="ItalicC" w:hAnsi="ItalicC"/>
                <w:i/>
                <w:iCs/>
                <w:color w:val="000000"/>
                <w:sz w:val="24"/>
                <w:szCs w:val="24"/>
                <w:lang w:val="en-US" w:eastAsia="it-IT"/>
              </w:rPr>
              <w:t>.</w:t>
            </w:r>
          </w:p>
          <w:p>
            <w:pPr>
              <w:pStyle w:val="Normal"/>
              <w:autoSpaceDE w:val="false"/>
              <w:spacing w:lineRule="auto" w:line="240" w:before="100" w:after="0"/>
              <w:rPr>
                <w:rFonts w:ascii="ItalicC" w:hAnsi="ItalicC" w:cs="ItalicC"/>
                <w:i/>
                <w:i/>
                <w:iCs/>
                <w:color w:val="000000"/>
                <w:sz w:val="24"/>
                <w:szCs w:val="24"/>
                <w:lang w:val="en-US" w:eastAsia="it-IT"/>
              </w:rPr>
            </w:pPr>
            <w:r>
              <w:rPr>
                <w:rFonts w:cs="ItalicC" w:ascii="ItalicC" w:hAnsi="ItalicC"/>
                <w:i/>
                <w:iCs/>
                <w:color w:val="000000"/>
                <w:sz w:val="24"/>
                <w:szCs w:val="24"/>
                <w:lang w:val="en-US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ItalicC" w:hAnsi="ItalicC" w:cs="ItalicC"/>
                <w:i/>
                <w:i/>
                <w:iCs/>
                <w:color w:val="000000"/>
                <w:sz w:val="24"/>
                <w:szCs w:val="24"/>
                <w:lang w:val="en-US" w:eastAsia="it-IT"/>
              </w:rPr>
            </w:pPr>
            <w:r>
              <w:rPr>
                <w:rFonts w:cs="ItalicC" w:ascii="ItalicC" w:hAnsi="ItalicC"/>
                <w:i/>
                <w:iCs/>
                <w:color w:val="000000"/>
                <w:sz w:val="24"/>
                <w:szCs w:val="24"/>
                <w:lang w:val="en-US" w:eastAsia="it-IT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 ANN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.Accetta serenamente di stare con i compagni e le insegnant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.Racconta di sè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.Percepisce il clima di festa che annuncia il Natal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.Percepisce alcuni elementi che distinguono l’infanzia di Gesù dalla propri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.Intuisce nella metamorfosi del bruco il passaggio ad una vita nuov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.Riconosce e coglie le caratteristiche dei personaggi della parabol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7.Intuisce il significato religioso della Domenic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4 ANN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.Racconta di sé e delle sue amicizi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.Scopre che Gesù accoglie tutt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.Scopre che il Natale è la festa della nascita di Ges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.Riconosce e denomina i componenti della S. Famigli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.Riconosce e denomina i simboli pasqual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.Comprende il brano evangelico 3 ne percepisce l’insegnament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/>
              <w:t>7.Riconosce l’edificio CHIESA e ne scopre l’importanza per la comunità cristiana</w:t>
            </w:r>
            <w:r>
              <w:rPr>
                <w:b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8.Riflette sulla natura, dono di Di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5 ANN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.Sa che Dio è Padre e accoglie tutt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.Conosce Gesù, figlio di Di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.Manifesta atteggiamenti di reciproca accoglienz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.Coglie il messaggio cristiano del S. Natal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.Riconosce alcuni propri stati d’animo e li descriv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.Rielabora l’episodio del Vangelo e riconosce che anche Gesù provava delle emozion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7.Riconosce i principali momenti della Settimana Sant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/>
              <w:t>8.Rielabora il brano evangelico e ne comprende l’insegnamento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VII CIRCOLO DIDATTICO CARDUCCI</w:t>
      </w:r>
    </w:p>
    <w:p>
      <w:pPr>
        <w:pStyle w:val="Normal"/>
        <w:jc w:val="center"/>
        <w:rPr/>
      </w:pPr>
      <w:r>
        <w:rPr>
          <w:b/>
        </w:rPr>
        <w:t>CURRICOLO VERTICALE PER COMPETENZE SCUOLA DELLA SCUOLA PRIMAR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IRC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977"/>
        <w:gridCol w:w="2693"/>
        <w:gridCol w:w="2835"/>
        <w:gridCol w:w="340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TRAGUARDI PER LO SVILUPO DELLE COMPETENZE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(dalle Indicazioni nazionali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OBIETTIVI DI APPRENDIME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dalle Indicazioni Nazionali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DICATORI DI COMPETENZA PER LA VALUTAZIONE AL TERMINE DELLA CLASSE 1 2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BIETTIVI DI APPRENDIMEN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dalle indicazioni nazionali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DICATORI DI COMPETENZA AL TERMINE DELLE CLASSI 4 E 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AL TERMINE DELLA SCUOLA PRIMAR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AL TERMINE DEL PRIMO TRIENNI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L TERMINE DEL SECONDO BIENNI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.</w:t>
            </w:r>
            <w:r>
              <w:rPr/>
              <w:t>1 Scoprire la creazione come dono di Di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. Cogliere i segni religiosi di Natale e Pasqua traendone motivo per interrogarsi sul valore della fest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. Descrivere l'ambiente di Gesù nei suoi aspetti quotidiani, familiari e social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/>
              <w:t></w:t>
            </w:r>
            <w:r>
              <w:rPr/>
              <w:t>4.Riconoscere la Chiesa come famiglia di Dio che crede in Gesù Cristo e cerca di mettere in pratica il suo insegnament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DIO E L'UOM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.Scoprire che per la religione cristiana Dio è creatore e Padre che stabilisce un' alleanza con l' umanit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.Conoscere Gesù di Nazareth come il Messi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.Individuare i tratti essenziali della Chies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.Riconoscere come, nella preghiera, l'uomo si apre al dialogo con 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LA BIBBIA E LE ALTRE FONT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.Ascoltare, leggere e saper riferire alcuni brani biblic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.Confrontare la Bibbia con i testi sacri di altre religion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.Conoscere le figure principali del popolo di Israel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. Conoscere episodi chiave dei brani evangelic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IL LINGUAGGIO RELIGIOS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.Riconoscere i segni cristiani di Natale e Pasqu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.Conoscere il significato di alcuni segni liturgici delle diverse religion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I VALORI ETICI E RELIGIOS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.Riconoscere alcune caratteristiche della morale cristian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.Conoscere e apprezzare l'impegno della comunità umana per la costruzione di un mondo basato sulla pace e la solidariet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CLASSE 1^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.Comprende che vita, natura e mondo sono doni di Di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.Conosce il significato dei segni che preannunciano il Natal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.Conosce  il Natale come festa della nascita di Ges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.Conosce  i momenti della vita quotidiana di Ges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.Conosce  gli avvenimenti principali della settimana sant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. Riconosce  alcuni simboli pasquali e saperne il  significa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CLASSE 2^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.Comprende  che ogni forma di vita va rispettat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2.Scopre  che in tutto il mondo,  in modi diversi, le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ersone pregano un di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.Conosce  gli avvenimenti legati alla nascita di Ges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.Conosce le caratteristiche g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ografiche e ambientali della Palestina al tempo di Ges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.Conosce il contenuto ed il m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.Conosce  alcuni avvenimenti della settimana sant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7.Sa  che la Chiesa è la comunità dei cristian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CLASSE 3^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.Comprende  che ogni creatura ha una stori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.Sa che in ogni luogo e in ogni tempo ci si è posti domande sull'esistenz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.Conosce alcuni miti della creazion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.Conosce  ipotesi scientifica e religiosa sull'origine del mond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.Sa  alcuni dati della Bibbia (struttura, composizione, lingue, contenuto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.Conosce  i brani del Vangelo sulla nascita di Ges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7.Conosce  episodi significativi di alcuni personaggi biblici dell'Antico Testamen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/>
              <w:t>8.Sa le caratteristiche di Pasqua ebraica e cristiana messaggio di alcune parabo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DIO E L'UOM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.Sapere che per la religione cristiana Gesù rivela all'uomo il regno di Di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.Descrivere i contenuti principali della dottrina cristiana e confrontarli con quelli di altre religion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.Conoscere le origini e lo sviluppo del cristianesimo e di altre religion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.Individuare nelle celebrazioni liturgiche l'espressione religiosa dei fedel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LA BIBBIA E LE ALTRE FONT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.Conoscere la struttura e la composizione della Bibbi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.Leggere alcuni brani biblici e riconoscerne genere letterario e messaggio principal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.Identificare i principali codici dell'iconografia</w:t>
            </w:r>
            <w:r>
              <w:rPr>
                <w:b/>
              </w:rPr>
              <w:t xml:space="preserve"> </w:t>
            </w:r>
            <w:r>
              <w:rPr/>
              <w:t>cristian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.Conoscere l'esperienza di alcuni personaggi significativi delle religion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.Confrontare la Bibbia con i testi sacri di altre religion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IL LINGUAGGIO RELIGIOS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.Comprendere il senso religioso di Natale e Pasqu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.Individuare significative espressioni di arte cristiana per rilevare come la fede sia stata interpretata e comunicata nel corso dei secol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I VALORI ETICI E RELIGIOS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.Scoprire la risposta della Bibbia alle domande di senso dell'uomo e confrontarla con quella delle principali religioni non cristia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/>
              <w:t>2.Riconoscere nella vita e negli insegnamenti di Gesù proposte di scelte responsabili, anche per un personale progetto di vi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LASSE 4^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.Conosce  alcune caratteristiche delle principali religioni antich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Conosce  le principali tappe di formazione dei Vangel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Conosce  alcuni dati dei Vangeli (struttura, contenuto, lingua e autori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.Conosce  gli avvenimenti principali del Natale e alcune tradizioni nataliz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.Conosce  le caratteristiche della Palestina al tempo di Ges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.Conosce  alcuni racconti di miracoli e alcune parabo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7.Comprende alcuni brani del Vangelo su passione, morte e resurrezione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CLASSE 5^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.Conosce il brano biblico sulla nascita della Chies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Conosce  il periodo delle persecuzioni e diffusione del Cristianesim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Conosce  avvenimenti legati alla nascita del Monachesim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.Conosce avvenimenti relativi alla nascita dell'Ortodoss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.Conosce avvenimenti relativi alla nascita del Protestantesim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.Conosce: nascita, diffusione, fondatore, feste, riti, dottrine e calendario della religione buddist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7.Conosce: nascita, diffusione, fondatore, feste, riti, dottrine e calendario della religione ebraic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.Conosce: nascita, diffusione, fondatore, feste, riti, dottrine e calendario della religione islamic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.Conosce: nascita, diffusione, fondatore, feste, riti, dottrine e calendario della religione induist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talicC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4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2T20:23:00Z</dcterms:created>
  <dc:creator>Franca</dc:creator>
  <dc:description/>
  <dc:language>en-US</dc:language>
  <cp:lastModifiedBy>Camilla</cp:lastModifiedBy>
  <dcterms:modified xsi:type="dcterms:W3CDTF">2016-01-02T20:23:00Z</dcterms:modified>
  <cp:revision>2</cp:revision>
  <dc:subject/>
  <dc:title/>
</cp:coreProperties>
</file>