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II CIRCOLO DIDATTICO CARDUC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RICOLO VERTICALE PER COMPETENZE SCUOLA DELL’INFANZIA SCUOLA PRIMA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CONOSCENZA DEL MONDO (spazio, ordine, misura, natura)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2835"/>
        <w:gridCol w:w="3402"/>
      </w:tblGrid>
      <w:tr>
        <w:trPr>
          <w:trHeight w:val="14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GUARDI PER LO SVILUPO DELLE COMPETENZ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AL TERMI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LLA SCUOLA DELL’INFANZ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I 3 AN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I 4 A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I 5 AN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SPETTO SCIENTIF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  <w:r>
              <w:rPr>
                <w:b/>
              </w:rPr>
              <w:t>.</w:t>
            </w:r>
            <w:r>
              <w:rPr/>
              <w:t>Osserva con attenzione il suo corpo, gli organismi viventi e i loro ambienti, i fenomeni naturali, accorgendosi dei loro cambiamen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ASPETTO TOPOLOGICO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dividua le posizioni di o-getti e persone nello spazio, usando termini come avanti/dietro, sopra/sotto, destra/sinistra, ecc; segue correttamente un percorso sulla base di indicazioni verba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SPETTO TEMPOR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a collocare le azioni quotidiane nel tempo della giornata e della settim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2.Riferisce correttamente eventi del passato recente; sa dire cosa potrà succedere in un futuro immediato e prossimo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Individuare qualità e proprietà degli oggetti e dei materiali (colori, forme…) e dare loro un nom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seguire e collocare in sequenza temporale le operazioni che riguardano il proprio corp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llocare nello spazio se stessi, oggetti e pers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gliere le trasformazioni nel proprio corpo, negli oggetti, nei materiali, negli animali, nelle piante e nell’ambiente natur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Ordinare e raggruppare oggetti e materiali secondo criteri diver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Individuare qualità e proprietà degli oggetti e dei mate-riali (colori, forme…) e dare loro un nom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seguire e collocare in sequenza temporale le operazioni che riguardano il proprio corpo  e le azioni quotidiane nel tempo della giorna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produce ritmi sonori e grafic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Collocare nello spazio se stessi, oggetti e pers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gliere le trasformazioni nel proprio corpo, negli oggetti, nei materiali, negli animali, nelle piante e nell’ambiente natur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Ordinare e raggruppare oggetti e materiali secondo criteri divers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AN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Individuare qualità e proprietà degli oggetti e dei materiali (colori, forme…) e dare loro un n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Eseguire e collocare in sequenza temporale le operazioni che riguardano il proprio corpo  e le azioni quotidiane nel tempo della giornata e della settim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 xml:space="preserve">Utilizzare gli organizzatori temporali (prima, dopo durante) in situazioni di esperienza quotidiana o semplici sequenze figura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Collocare nello spazio se stessi, oggetti e persone e utilizzare concetti topologici (sopra-sotto, avanti-dietro, vicini-lontano) verbalmente e grafica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Cogliere le trasformazioni nel proprio corpo, negli oggetti, nei materiali, negli animali, nelle piante e nell’ambiente natur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Ordinare e raggruppare, classificare e seriare oggetti e materiali secondo criteri divers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 Vive, percorre, osserva ed occupa il propr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mbiente scolastic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Guarda, osserva e verbalizza quello che vede intorn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Riconosce gli attributi di un oggetto (es. grande/piccolo…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Memorizza conte e filastrocch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Esplora l’ambiente utilizzando i sens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Manipola materiali divers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Si mette in relazione con sé, gli altri e l'ambiente usando il corp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Condivide regole e materi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4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Acquisisce la capacità di orientarsi nell’ambiente su indicazioni preci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acconta ciò che si è fatto o vis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Usa relazioni e connettivi logic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Intuisce la sequenza numeric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Individua le caratteristiche percettive di un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teri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Discrimina oggetti in base ad alcuni criteri da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a organizzare informazioni ricavate dall’ambien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glie i rapporti e le relazioni tra gli even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Riesce ad eseguire semplici percorsi e sa rappresentarli graficamente seppur in maniera grossola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Coglie la relazione causa-effet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Elabora successioni e contemporaneità; sa collocare in tempi specifici avvenimenti e ricorrenz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 Fa previsioni e ipotizza soluzio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Sa classificare, raggruppare, confrontare e ordinare oggetti per forma, colore e dimensio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Usa simboli per rappresentare e registrare eventi utilizzando semplici istogrammi, diagrammi di Venn e tabelle a doppia entrat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Comprende il concetto di insieme, conta piccole quantità e le mette in relazio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Comprende alcuni significati e funzioni del numer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Compie esperienze di misurazione con relativa simbolizzazione grafic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Interagisce nel gruppo e lavora condividendo materiali e strateg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Assume comportamenti responsabili verso la na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 CIRCOLO DIDATTICO CARDUC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RICOLO VERTICALE PER COMPETENZE SCUOLA DELL’INFANZIA SCUOLA PRIMA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IENZE GEOGRAFIA STORIA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2835"/>
        <w:gridCol w:w="34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AGUARDI PER LO SVILUPO DELLE COMPETENZ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(dalle Indicazioni nazional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PER LA VALUTAZIONE AL TERMINE DELLA CLASSE 1 2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AL TERMINE DELLE CLASSI 4 E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L TERMINE DELLA SCUOLA PRIM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L TERMINE DEL PRIMO TRIENN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 TERMINE DEL SECONDO BIENN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IENZE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L’alunno sviluppa atteggiamenti di curiosità e modi di guardare il mondo che lo stimolano a cercare spiegazioni di quello che vede succeder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Esplora i fenomeni con un approccio scienti-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</w:t>
              <w:tab/>
              <w:t>Individua nei fenomeni somiglianze e differenze, fa misurazioni, registra dati significati-vi, identifica relazioni spazio/tempor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Individua aspett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antitativi e qualitativi nei fenomeni, produce rappresentazioni grafi-che e schemi di livello adeguato, elabora semplici model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Riconosce le principali caratteristiche e i modi di vivere di organismi animali e veget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Ha atteggiamenti di cura verso l’ambiente scolastico che condivide con gli altri; rispetta e apprezza il valore dell’ambiente sociale e natur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Espone in forma chiara ciò che ha sperimentato, utilizzando un linguaggio appropria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Trova da varie fonti (libri, internet, discorsi degli adulti, ecc.) informazioni e spiegazioni sui problemi che l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GEOGRAFI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L’alunno si orienta nello spazio circostante e sulle carte geografiche, utilizzando riferimenti topologici e punti cardinal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Utilizza il linguaggio della geograficità per interpretare carte geografiche e globo terrestre, realizzare semplici schizzi cartografici e carte tematiche, progettare percorsi e itinerari di viaggi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Ricava informazioni geografiche da una pluralità di fonti (cartografiche e satellitari, tecnologie digitali, fotografiche, artistico-letterarie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Riconosce e denomina i principali “oggetti” geografici fisici (fiumi, monti, pianure, coste, colline, laghi, mari, oceani, ecc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</w:t>
              <w:tab/>
              <w:t xml:space="preserve">Coglie nei paesaggi mondiali della storia le progressive trasformazioni operate dall’uomo sul paesaggio natural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7.</w:t>
              <w:tab/>
              <w:t>Si rende conto che lo spazio geografico è un sistema territoriale, costituito da elementi fisici e antropici legati da rapporti di connessione e/o di interdipendenza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TOR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L’alunno riconosce elementi significativi del passato del suo ambiente di vit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conosce e esplora in modo via via più approfondito le tracce storiche presenti nel territorio e comprende l’importanza del patrimonio artistico e cultur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Usa la linea del tempo per organizzare informazioni, conoscenze, periodi e individuare successioni, contemporaneità, durate, periodizzazio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 Individua le relazioni tra gruppi umani e contesti spazial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Organizza le informazioni e le conoscenze, tematizzando e usando le concettualizzazioni pertinen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Comprende i testi storici proposti e sa individuarne le caratteristich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Usa carte geo-storiche, anche con l’ausilio di strumenti informatic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8.Racconta i fatti studiati e sa pro-durre semplici testi storici, anche con risorse digital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Comprende avvenimenti, fatti e fenomeni delle società e civiltà che han-no caratterizzato la storia dell’umanità dal paleolitico alla fine del mondo antico con possibilità di apertura e di confronto con la contemporane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10.Comprende aspetti fondamentali del passato dell’Italia dal paleolitico alla fine dell’impero romano d’Occidente, con possibilità di apertura e di confronto con la contemporaneità</w:t>
            </w:r>
            <w:r>
              <w:rPr>
                <w:b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I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SPLORARE, DESCRIVERE OGGETTI E MATERIA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Seriare e classificare oggetti in base alle loro proprie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dividuare strumenti e unità di misura appropriati alle situazioni Descrivere semplici fenomeni della vita quotidian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Individuare la struttura di oggetti e analizzarne qualità e proprietà e descriverl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SSERVARE E SPERIMENTARE SUL CAMP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Osservare i momenti significativi nella vita di piante e anim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Osservare, con uscite all’esterno, le caratteristiche dei terreni e delle acqu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Osservare ed interpretare le trasformazioni ambientali naturali e quelle ad opera dell’uom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Avere familiarità con la variabilità dei fenomeni atmosferici.</w:t>
              <w:tab/>
              <w:t xml:space="preserve">Proseguire nelle osservazioni frequenti e regolari di una porzione di ambiente vicin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noscere la struttura del suolo e osservare le caratteristiche dell’acqua e il suo ruolo nell’ambien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costruire e interpretare il movimento dei  corpi celes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scrivere e interpretare il funzionamento del corp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Avere cura della propria salute anche dal punto di vista alimentare e motorio. •Acquisire le prime informazioni sulla riproduzione e sulla sessual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’UOMO, I VIVENTI E L’AMBIE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conoscere e descrivere le caratteristiche del proprio ambien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Osservare, prestare attenzione al funzionamento del proprio corpo e riconoscerlo come organismo compless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conoscere in altri organismi viventi, in relazione con i loro ambienti, bisogni analoghi ai propri.</w:t>
              <w:tab/>
              <w:t>Descrivere ed interpretare il funzionamento del corpo come sistema complesso situato in un ambien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Avere cura della propria salute anche dal punto di vista alimentare e motorio. •Acquisire le informazioni sulla riproduzioni e sulla sessuali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Elaborare i primi elementi di classificazione animale e vegetal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Proseguire l’osservazione e l’interpretazione delle trasformazioni ambient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IENTAMEN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1Muoversi consapevolmente nello spazio circostante, orientandosi attraverso punti di riferimento, utilizzando gli indicatori topologic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•</w:t>
            </w:r>
            <w:r>
              <w:rPr/>
              <w:t>Orientarsi con la bussola e i punti cardin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stendere le proprie carte mentali al territorio italiano, europeo e ai diversi continenti attraverso filmati, documenti cartografici, immagini di telerilevam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INGUAGGIO DELLA GEO GAFICITA’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Leggere e interpretare rappresentazioni dello spazi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appresentare lo spazio conosciu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Analizzare i caratteri fisici del territorio, interpretando carte in scala, tematiche, grafic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Localizzare sulla carta geografica le regioni  italiane e sul planisfero  la posizione dell’Italia in Europ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AESAGG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noscere e descrivere il territorio circostan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Individuare e descrivere gli elementi fisici che caratterizzano i paesagg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REGIONE E SISTE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RRITORIALE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mprendere che il territorio è uno spazio organizzato e modificato dalle attività uma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conoscere le funzioni dei vari spazi e le loro connessioni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O DELLE FO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•</w:t>
            </w:r>
            <w:r>
              <w:rPr/>
              <w:t>Individuare le tracce e usarle come fonti per ricavare conoscenze sul passa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cavare da fonti di tipo diverso informazioni su aspetti del passa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ZAZIONE DELLE INFORMAZI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conoscere relazioni di successione e di contemporanei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mprendere la funzione e l’uso di strumenti convenzionali per la misurazione e la rappresentazione del temp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appresentare graficamente e verbalmente fatti, attività vissuti e narra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I CONCETTUA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Seguire e comprendere vicende storiche attraverso ascolto, lettura di testi dell’antichi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Organizzare le conoscenze acquisite in semplici schemi tempor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ZIONE SCRITTA E ORALE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•</w:t>
            </w:r>
            <w:r>
              <w:rPr/>
              <w:t>Rappresentare conoscenze e concetti medianti disegni, testi, risorse digit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ferire in modo semplice e coerente i contenu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I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1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Esplora oggetti e materiali attraverso l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cezioni  dei cinque sensi per individuarne le proprietà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Ordina e classifica gli oggetti e gli elementi naturali in base alle loro proprie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Segue semplici procedure per osservar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ementi del mondo naturale ed artifici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Coglie le informazioni fornite da semplic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cedu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Collega le varie parti di un oggetto alle diverse funzioni che riveston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6.Sa esporre semplici ipotesi rispetto ad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n’esperienza vissu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7.Coglie semplici trasformazioni in un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mbien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Sviluppa comportamenti corretti nei confronti dell'ambie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9.Sviluppa linguaggi e capacità di comunicazione per descrivere la propr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attività di ricerca in testi di vario ti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2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Coglie somiglianze e differenze nei comportamenti dei materia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nfronta fenomeni e trasformazioni per coglierne gli aspetti caratterizza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Classifica elementi naturali in base alle loro caratteristich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Osserva e descrive ambienti e cicli natura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Riconosce la differenza tra esseri viventi e non viventi e le fasi di alcuni esseri viv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6.Sviluppa comportamenti corretti nei confronti dell'ambiente e della propria</w:t>
            </w:r>
            <w:r>
              <w:rPr>
                <w:b/>
              </w:rPr>
              <w:t xml:space="preserve"> </w:t>
            </w:r>
            <w:r>
              <w:rPr/>
              <w:t>perso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3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Conosce qualità e proprietà di oggetti 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ateriali e  fenomeni di trasformazion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Riconosce nelle trasformazioni  grandezze da misurare e relazion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qualitativ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Confronta oggetti mediante misura dell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randezze fondamenta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Osserva e descrive fenomeni atmosferic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Individua catene e reti alimenta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Comprende il rapporto uomo e na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1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i orienta e rappresenta gli oggetti nello spazio utilizzando i concetti topologic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mprende e rappresenta la posizione destra/sinist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</w:t>
            </w:r>
            <w:r>
              <w:rPr>
                <w:rFonts w:cs="Calibri"/>
              </w:rPr>
              <w:t xml:space="preserve"> </w:t>
            </w:r>
            <w:r>
              <w:rPr/>
              <w:t>Riconosce la posizione degli oggetti nello spazi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Sa analizzare uno spazio utilizzando i sistemi sensori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Saper individuare e rappresentare un percor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2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i orienta nello spazio utilizzando punti di riferimento e i concetti topologic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nosce funzioni/regole di utilizzo degli spaz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Rappresenta graficamente lo spazio vissu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Riconosce e rappresenta i paesagg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Riconosce gli elementi naturali e antropici di un paesagg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3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Utilizza indicatori topologici e punti di riferimento per orientarsi in uno spazio conosciu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nosce i punti cardinali e li sa localizzare in uno spazio chius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Legge semplici rappresentazioni iconiche e cartografich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Esegue un percorso deducendolo da una rappresentazione grafic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Rappresenta oggetti e ambienti familiari visti da diversi punti prospettic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Ricava una legenda da una carta creata personalmen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Interpreta una carta geografica fisica attraverso la legend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Individua in una carta geografica fisica e/o politica i punti cardin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Conosce il territorio circostante attraverso l’osservazione diretta e la stimolazione percettiv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Riconosce e rappresenta graficamente i principali tipi di territori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-Differenzia gli elementi fisici ed antropici dei paesaggi cogliendone i rapporti di interdipendenz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Individua le caratteristiche dei diversi paesaggi studia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Si approccia all’utilizzo della terminologia specifica della discipli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1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1.</w:t>
            </w:r>
            <w:r>
              <w:rPr/>
              <w:t>Conosce e colloca in successione temporale le proprie esperienz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conosce la durata delle azioni, degli eventi e dei fenomeni tempor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Conosce le situazioni e le azioni che avvengono contemporaneamen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 Si orienta nel tempo verbalizza e rappresenta graficamente le scansioni tempor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Riconosce la ciclicità dei fenomeni temporali (giorni, mesi, ann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Conosce il rapporto causa-effe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2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Individua fatti ed oggetti utilizzando in modo appropriato gli indicatori tempora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glie il rapporto di causalità tra fatti ed eve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Utilizza le diverse fonti storiche per ricostruire la storia person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Confronta e riconosce le differenze tra gli oggetti e le persone del presente e del passa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Conosce la funzione e l’uso degli strumenti convenzionali per la misurazione del temp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3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a rappresentare graficamente, su fasce temporali, fatti ed eventi legati alla sua esperienza e storia person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Sa esporre i propri vissuti utilizzando adeguatamente gli indicatori tempor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Utilizza in modo appropriato gli strumenti convenzionali per la misurazione del tempo( orologio, calendario, linea del tempo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 Sa individuare rapporti di successione e contemporaneità tra fatti e situazioni partendo dal vissuto del bambino per arrivare alla storia dell’uom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I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GETTI, MATERIALI    E TRASFORMAZI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•</w:t>
            </w:r>
            <w:r>
              <w:rPr/>
              <w:t>Individuare, nell’osservazione di esperienze concrete, alcuni concetti scientifici quali: dimensioni spaziali, peso, forza, movimento, pressione, temperatu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minciare a riconoscere regolarità nei fenomeni e a costruire in modo elementare il concetto di energ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Osservare, utilizzare e quando possibile, costruire semplici strumenti di misur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Individuare le proprietà di alcuni material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Osservare e schematizzare alcuni passaggi di sta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SERVARE E SPERIMENTARE SUL CAMP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Proseguire nelle osservazioni frequenti e regolari di una porzione di ambiente vicin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noscere la struttura del suolo e osservare le caratteristiche dell’acqua e il suo ruolo nell’ambien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costruire e interpretare il movimento dei  corpi celes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Descrivere e interpretare il funzionamento del corp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Avere cura della propria salute anche dal punto di vista alimentare e motorio. •Acquisire le prime informazioni sulla riproduzione e sulla sessuali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L’UOMO,  I VIVENTI E L’AMBIENT</w:t>
            </w: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Descrivere ed interpretare il funzionamento del corpo come sistema complesso situato in un ambien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Avere cura della propria salute anche dal punto di vista alimentare e motorio. •Acquisire le informazioni sulla riproduzioni e sulla sessuali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Elaborare i primi elementi di classificazione animale e vegetal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Proseguire l’osservazione e l’interpretazione delle trasformazioni ambient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IENTAMENTO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Orientarsi con la bussola e i punti cardin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•</w:t>
            </w:r>
            <w:r>
              <w:rPr/>
              <w:t>Estendere le proprie carte mentali al territorio italiano, europeo e ai diversi continenti attraverso filmati, documenti cartografici, immagini di telerileva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AGGIO DELLA GEOGRAFICITA’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Analizzare i caratteri fisici del territorio, interpretando carte in scala, tematiche, grafic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Localizzare sulla carta geografica le regioni  italiane e sul planisfero  la posizione dell’Italia in Europ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Localizzare sulla carta geografica le regioni  italiane e sul planisfero  la posizione dell’Italia in Europ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AESAGG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•</w:t>
            </w:r>
            <w:r>
              <w:rPr/>
              <w:t>Conoscere gli elementi che caratterizzano i diversi paesaggi  italiani europei, e gli elementi di particolare valore ambientale e culturale da tutelare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E E TORIASISTEMA TERRITORI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Acquisire il concetto di regione geografica e utilizzarlo a partire dal contesto italia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•</w:t>
            </w:r>
            <w:r>
              <w:rPr/>
              <w:t>Individuare problemi relativi alla tutela del patrimonio naturale</w:t>
            </w:r>
            <w:r>
              <w:rPr>
                <w:b/>
              </w:rPr>
              <w:t xml:space="preserve">.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O DELLE FO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Produrre informazioni con fonti utili alla ri-costruzione di un fenomeno storic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appresentare, in un quadro sociale, le tracce del passato presenti sul territor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ZAZIONE DELLE INFORMAZI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Saper leggere una carta storico geografica relativa alle civiltà studia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Usare cronologie e carte storico-geografi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•</w:t>
            </w:r>
            <w:r>
              <w:rPr/>
              <w:t>Confrontare quadri storici delle civiltà affrontate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I CONCETTUA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Elaborare rappresentazioni sintetiche delle società studiat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Usare il sistema di misura occidentale del tempo stor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ZIONE ORALE E SCRIT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Elaborare rappresentazioni sintetiche delle società studiat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•</w:t>
            </w:r>
            <w:r>
              <w:rPr/>
              <w:t>Usare il sistema di misura occidentale del tempo storic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IENZ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SE 4^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Sa individuare le proprietà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ratteristiche di materiali comuni, liquidi e soli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Sa definire operativamente 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mbiamenti di stato della mate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Sa utilizzare strumenti adeguati per misurare un corp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Sa misurare materiali, o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tti e organis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Riconosce le strutture fondamentali degli esseri viventi, individuandone differenze e somiglian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Comprende l'interazione tra organi di senso e ambiente circosta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Individua relazioni e Trasformazioni in una porzione di ambiente nel temp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Individua gli interventi dell'uomo p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l mantenimento della propr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isten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Conosce l'importanza di un corretto utilizzo delle risorse naturali per la salvaguardia dell'ambien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4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Utilizza indicatori topologici e punti di riferimento per orientarsi in uno spazio conosciu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nosce i punti cardinali e li sa localizzare in uno spazio chius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Legge semplici rappresentazioni iconiche e cartografich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Esegue un percorso deducendolo da una rappresentazione grafic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Rappresenta oggetti e ambienti familiari visti da diversi punti prospettic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 Ricava una legenda da una carta creata personalmen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Interpreta una carta geografica fisica attraverso la legend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Individua in una carta geografica fisica e/o politica i punti cardin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Conosce il territorio circostante attraverso l’osservazione diretta e la stimolazione percettiv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Riconosce e rappresenta graficamente i principali tipi di territori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Differenzia gli elementi fisici ed antropici dei paesaggi cogliendone i rapporti di interdipendenz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Individua le caratteristiche dei diversi paesaggi studia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Si approccia all’utilizzo della terminologia specifica della discipli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5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 Sa utilizzare strumenti adeguati per la misurazi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- Sa raccogliere dati e individuare tempi, spazi e modalità di un esperimen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Sa distinguere e analizzare le percezioni legate all'uso dei cinque sens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Sa riconoscere la morfologia e le funzioni degli organi di sens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Conosce l'importanza dell'equilibrio biologico all'interno degli ecosiste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Sa riconoscere pericoli e attuare misure di prevenzi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4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Colloca nello spazio e nel tempo fatti ed eventi del passato mettendo in relazione gli eventi storici e caratteristiche geografiche del territori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Deduce semplici informazioni dalle diverse fonti storich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Conosce gli aspetti peculiari di diverse civil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Opera confronti su alcuni elementi significativi di civiltà all’interno di uno stesso periodo storic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Espone in modo più consapevole e coerente i concetti appresi attraverso il linguaggio disciplina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Riconosce elementi di contemporaneità nei quadri storici delle civiltà studia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Rappresenta sulla linea del tempo i momenti rilevanti di una civil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Confronta sulla linea del tempo durate diverse delle civiltà studia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Coglie testimonianze di eventi e figure significative, caratterizzanti anche la storia loc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Inizia a rappresentare i concetti appresi attraverso testi scritti e risorse digita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Inizia ad utilizzare grafici, tabelle, carte storiche, reperti iconografici, testi di vario genere, cartacei e digitali, per ricavare e produrre inform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5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Comincia ad organizzare le informazioni seguendo alcuni indicatori: tempo, spazio, cultura, attività economiche, religione, org. sociale, ecc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lloca nello spazio e nel tempo fatti ed eventi del passato individuando nessi tra gli eventi storici e le caratteristiche geografiche di un territori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Ricava informazioni da documenti di diversa natu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Conosce i principali aspetti delle civiltà dell’antichi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Elabora rappresentazioni sintetiche delle società studiate, mostrando le relazioni tra gli elementi caratterizzan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Utilizza carte geo - storiche per contestualizzare le informazi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 i dati storic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Espone sinteticamente gli argomenti affrontati, utilizzando in modo appropriato il linguaggio disciplina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Rappresenta i concetti appresi attraverso vari tipi di linguaggio, anche digit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Confronta i quadri di civiltà cogliendo somiglianze e differenz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Raccoglie e organizza documenti e materiali per approfondire eventi e fenomeni storico-sociali legati al territori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Mette in relazione aspetti caratterizzanti le diverse società studiate con quelli del pres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9:45:00Z</dcterms:created>
  <dc:creator>Franca</dc:creator>
  <dc:description/>
  <cp:keywords/>
  <dc:language>en-US</dc:language>
  <cp:lastModifiedBy>Franca</cp:lastModifiedBy>
  <dcterms:modified xsi:type="dcterms:W3CDTF">2015-12-20T16:46:00Z</dcterms:modified>
  <cp:revision>5</cp:revision>
  <dc:subject/>
  <dc:title/>
</cp:coreProperties>
</file>